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ткрытое соревнование по программированию 15.11.1997</w:t>
        <w:tab/>
        <w:t>Младшая группа</w:t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1. Погрузка товарного вагона</w:t>
        <w:tab/>
      </w:r>
      <w:r>
        <w:rPr>
          <w:rFonts w:eastAsia="Times New Roman CYR" w:cs="Times New Roman CYR" w:ascii="Times New Roman CYR" w:hAnsi="Times New Roman CYR"/>
          <w:lang w:val="ru-RU"/>
        </w:rPr>
        <w:t>Время: 5 се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ab/>
        <w:t>Для перевозки товара его упаковывают в коробки, коробки - в контейнеры и контейнеры - в вагоны. Все коробки, контейнеры и вагон имеют форму прямоугольного параллелепипеда. Все контейнеры следует разместить в вагоне в одной и той же ориентации, причём стороны контейнера должны быть параллельны стенкам вагона. Конструкция контейнера позволяет расположить его любой гранью вниз и ставить один контейнер на другой. Коробки следует также расположить все в одной ориентации, стороны коробок параллельны стенкам контейнера. Коробки можно тоже распологать любой гранью вниз, но только в один слой на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не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контейнер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ab/>
        <w:t>На первой строке файла INPUT.TXT распологаются внутренние размеры вагона: длина, ширина и высота. На второй строке - три внешних размера контейнера, на третьей - три внешних размера коробки. Все входные данные выражены в сантиметрах, являются целыми числами и не превышают 1000. Толщинa стенок контейнера равн</w:t>
      </w:r>
      <w:r>
        <w:rPr>
          <w:sz w:val="18"/>
          <w:szCs w:val="18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 2 с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ab/>
        <w:t>На первой строке файла OUTPUT.TXT записать максимальное количество коробок, которое можно расположить в 1 вагоне описанным образ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lang w:val="ru-RU"/>
        </w:rPr>
        <w:t>Пример: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 CYR" w:hAnsi="Times New Roman CYR" w:eastAsia="Times New Roman CYR" w:cs="Times New Roman CYR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ab/>
        <w:t>INPUT.TXT</w:t>
        <w:tab/>
        <w:t>OUTPUT.TXT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ab/>
        <w:t>600 200 100</w:t>
        <w:tab/>
        <w:t>384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ab/>
        <w:t>150 100 5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ab/>
        <w:t>72 22 1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2. Битовые термиты</w:t>
        <w:tab/>
      </w:r>
      <w:r>
        <w:rPr>
          <w:rFonts w:eastAsia="Times New Roman CYR" w:cs="Times New Roman CYR" w:ascii="Times New Roman CYR" w:hAnsi="Times New Roman CYR"/>
          <w:lang w:val="ru-RU"/>
        </w:rPr>
        <w:t>Время: 30 се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ab/>
        <w:t>Битовый термит - это действующий на битовой матрице виртуальный робот, чьё состояние определено его координатами X и Y и направлением на матрице. На каждом ходу термит сдвигается на один шаг вперёд и изменяет в новой позиции значение бита на противоположное. Если новым значением бита является 1, то термит поворачивается налево, а если 0, то направ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ab/>
        <w:t>Написать программу, которая создаёт матрицу требуемых размеров, все элементы которой равны 0, размещает на ней термитов, и моделирует их деятельность в течение заданного количества ходов. Ходы совершаются термитами в том порядке, в каком они были заданы во входном файле. Пребывание в одной и той же клетке в один и тот же момент нескольких термитов разрешено. Матрица является виртуально-бесконечной: если термит переступит через левый край матрицы, то окажется на правой стороне матрицы и наоборо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ab/>
        <w:t>На первой строке файла INPUT.TXT распологается количество термитов B (1</w:t>
      </w:r>
      <w:r>
        <w:rPr>
          <w:rFonts w:eastAsia="Symbol" w:cs="Symbol" w:ascii="Symbol" w:hAnsi="Symbol"/>
          <w:sz w:val="18"/>
          <w:szCs w:val="1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B</w:t>
      </w:r>
      <w:r>
        <w:rPr>
          <w:rFonts w:eastAsia="Symbol" w:cs="Symbol" w:ascii="Symbol" w:hAnsi="Symbol"/>
          <w:sz w:val="18"/>
          <w:szCs w:val="1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100), ширина сторон матрицы N (1</w:t>
      </w:r>
      <w:r>
        <w:rPr>
          <w:rFonts w:eastAsia="Symbol" w:cs="Symbol" w:ascii="Symbol" w:hAnsi="Symbol"/>
          <w:sz w:val="18"/>
          <w:szCs w:val="1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N</w:t>
      </w:r>
      <w:r>
        <w:rPr>
          <w:rFonts w:eastAsia="Symbol" w:cs="Symbol" w:ascii="Symbol" w:hAnsi="Symbol"/>
          <w:sz w:val="18"/>
          <w:szCs w:val="1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250) и количество шагов T (0</w:t>
      </w:r>
      <w:r>
        <w:rPr>
          <w:rFonts w:eastAsia="Symbol" w:cs="Symbol" w:ascii="Symbol" w:hAnsi="Symbol"/>
          <w:sz w:val="18"/>
          <w:szCs w:val="1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T</w:t>
      </w:r>
      <w:r>
        <w:rPr>
          <w:rFonts w:eastAsia="Symbol" w:cs="Symbol" w:ascii="Symbol" w:hAnsi="Symbol"/>
          <w:sz w:val="18"/>
          <w:szCs w:val="1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1000000). На следующих B строках - начальные состояния термитов в форм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ab/>
        <w:t>X Y S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где  X и Y координаты термита (1</w:t>
      </w:r>
      <w:r>
        <w:rPr>
          <w:rFonts w:eastAsia="Symbol" w:cs="Symbol" w:ascii="Symbol" w:hAnsi="Symbol"/>
          <w:sz w:val="18"/>
          <w:szCs w:val="1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X</w:t>
      </w:r>
      <w:r>
        <w:rPr>
          <w:rFonts w:eastAsia="Symbol" w:cs="Symbol" w:ascii="Symbol" w:hAnsi="Symbol"/>
          <w:sz w:val="18"/>
          <w:szCs w:val="1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N, 1</w:t>
      </w:r>
      <w:r>
        <w:rPr>
          <w:rFonts w:eastAsia="Symbol" w:cs="Symbol" w:ascii="Symbol" w:hAnsi="Symbol"/>
          <w:sz w:val="18"/>
          <w:szCs w:val="1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Y</w:t>
      </w:r>
      <w:r>
        <w:rPr>
          <w:rFonts w:eastAsia="Symbol" w:cs="Symbol" w:ascii="Symbol" w:hAnsi="Symbol"/>
          <w:sz w:val="18"/>
          <w:szCs w:val="1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N) и  S его направление (N</w:t>
      </w:r>
      <w:r>
        <w:rPr>
          <w:sz w:val="18"/>
          <w:szCs w:val="18"/>
        </w:rPr>
        <w:t xml:space="preserve"> = 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а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ñ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евер, S</w:t>
      </w:r>
      <w:r>
        <w:rPr>
          <w:sz w:val="18"/>
          <w:szCs w:val="18"/>
        </w:rPr>
        <w:t xml:space="preserve"> = 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на юг, W </w:t>
      </w:r>
      <w:r>
        <w:rPr>
          <w:sz w:val="18"/>
          <w:szCs w:val="18"/>
        </w:rPr>
        <w:t xml:space="preserve">= 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а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ç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апад или O</w:t>
      </w:r>
      <w:r>
        <w:rPr>
          <w:sz w:val="18"/>
          <w:szCs w:val="18"/>
        </w:rPr>
        <w:t xml:space="preserve"> = 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а восток).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аправления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îðèåíòèðîâàíû òàê</w:t>
      </w:r>
      <w:r>
        <w:rPr>
          <w:sz w:val="18"/>
          <w:szCs w:val="18"/>
        </w:rPr>
        <w:t xml:space="preserve">,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÷òî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ïðè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äâèæåíèè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íà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ñåâåð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óìåíøà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ю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òñà, Y-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координаты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à íà çàïàä - X-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координаты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ab/>
        <w:t>На первой строке файла OUTPUT.TXT следует записать число M, являющееся количеством битов равных 1 после последнего х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lang w:val="ru-RU"/>
        </w:rPr>
        <w:t>Пример: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 CYR" w:hAnsi="Times New Roman CYR" w:eastAsia="Times New Roman CYR" w:cs="Times New Roman CYR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ab/>
        <w:t>INPUT.TXT</w:t>
        <w:tab/>
        <w:t>OUTPUT.TXT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ab/>
        <w:t>2 100 15000</w:t>
        <w:tab/>
        <w:t>1756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ab/>
        <w:t>60 30 S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ab/>
        <w:t>30 60 N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3. Счета за использование INTERNET.</w:t>
        <w:tab/>
      </w:r>
      <w:r>
        <w:rPr>
          <w:rFonts w:eastAsia="Times New Roman CYR" w:cs="Times New Roman CYR" w:ascii="Times New Roman CYR" w:hAnsi="Times New Roman CYR"/>
          <w:lang w:val="ru-RU"/>
        </w:rPr>
        <w:t>Время: 5 се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Фирма предостовляющая доступ к INTERNET установила разные тарифы для разного времени суток. Написать программу, которая находит сумму денег, которую следует взять с клиента за все его сеанс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ab/>
        <w:t>На первой строке файла INPUT.TXT распологаются числа N и M, где N - это количество разных тарифов и M - количество сеансов (</w:t>
      </w:r>
      <w:r>
        <w:rPr>
          <w:sz w:val="18"/>
          <w:szCs w:val="18"/>
        </w:rPr>
        <w:t>1</w:t>
      </w:r>
      <w:r>
        <w:rPr>
          <w:rFonts w:eastAsia="Symbol" w:cs="Symbol" w:ascii="Symbol" w:hAnsi="Symbol"/>
          <w:sz w:val="18"/>
          <w:szCs w:val="1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M</w:t>
      </w:r>
      <w:r>
        <w:rPr>
          <w:rFonts w:eastAsia="Symbol" w:cs="Symbol" w:ascii="Symbol" w:hAnsi="Symbol"/>
          <w:sz w:val="18"/>
          <w:szCs w:val="18"/>
          <w:lang w:val="ru-RU"/>
        </w:rPr>
        <w:t>£</w:t>
      </w:r>
      <w:r>
        <w:rPr>
          <w:sz w:val="18"/>
          <w:szCs w:val="18"/>
        </w:rPr>
        <w:t>10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1</w:t>
      </w:r>
      <w:r>
        <w:rPr>
          <w:rFonts w:eastAsia="Symbol" w:cs="Symbol" w:ascii="Symbol" w:hAnsi="Symbol"/>
          <w:sz w:val="18"/>
          <w:szCs w:val="1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N</w:t>
      </w:r>
      <w:r>
        <w:rPr>
          <w:rFonts w:eastAsia="Symbol" w:cs="Symbol" w:ascii="Symbol" w:hAnsi="Symbol"/>
          <w:sz w:val="18"/>
          <w:szCs w:val="1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10).  На следующих  N строках  распологаются тарифы в форм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ab/>
        <w:t>T1:M1 - T2:M2 P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где T1:M1 есть начало времени действия данного тарифа , T2:M2 - его конец  и P есть собственно сам тариф (в кронах за час). На последних  M строках распологаются сеансы пользователя в форм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ab/>
        <w:t>T1:M1 - T2:M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Известно, что все сеансы  длятся менее 24  час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ab/>
        <w:t>На первую строку файла OUTPUT.TXT записать сумму денег, которую надо взять с клиента за все его сеансы (округлённую до 5 центов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lang w:val="ru-RU"/>
        </w:rPr>
        <w:t>Пример: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Times New Roman CYR" w:hAnsi="Times New Roman CYR" w:eastAsia="Times New Roman CYR" w:cs="Times New Roman CYR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ab/>
        <w:t>INPUT.TXT</w:t>
        <w:tab/>
        <w:t>OUTPUT.TXT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ab/>
        <w:t>3 4</w:t>
        <w:tab/>
        <w:t>652.5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ab/>
        <w:t>02:00 - 07:30 1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ab/>
        <w:t>21:00 - 02:00 15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ab/>
        <w:t>07:30 - 21:00 3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ab/>
        <w:t>09:15 - 11:45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ab/>
        <w:t>23:00 - 01:0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ab/>
        <w:t>07:00 - 08:30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rFonts w:ascii="Courier New CYR" w:hAnsi="Courier New CYR" w:eastAsia="Courier New CYR" w:cs="Courier New CYR"/>
          <w:sz w:val="18"/>
          <w:szCs w:val="18"/>
          <w:lang w:val="ru-RU"/>
        </w:rPr>
      </w:pPr>
      <w:r>
        <w:rPr>
          <w:rFonts w:eastAsia="Courier New CYR" w:cs="Courier New CYR" w:ascii="Courier New CYR" w:hAnsi="Courier New CYR"/>
          <w:sz w:val="18"/>
          <w:szCs w:val="18"/>
          <w:lang w:val="ru-RU"/>
        </w:rPr>
        <w:tab/>
        <w:t>00:00 - 22:3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(За разные сеансы соответственно  75, 30, 35, 512.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20:49:00Z</dcterms:created>
  <dc:creator>Ahto Truu</dc:creator>
  <dc:description/>
  <dc:language>en-US</dc:language>
  <cp:lastModifiedBy>Ahto Truu</cp:lastModifiedBy>
  <dcterms:modified xsi:type="dcterms:W3CDTF">1997-11-13T08:09:00Z</dcterms:modified>
  <cp:revision>17</cp:revision>
  <dc:subject/>
  <dc:title>Lahtine programmeerimisolümpiaad 15</dc:title>
</cp:coreProperties>
</file>