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15. november 1997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Vanema rühma tulemused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lang w:val="et-EE"/>
        </w:rPr>
      </w:pPr>
      <w:r>
        <w:rPr>
          <w:lang w:val="et-EE"/>
        </w:rPr>
        <w:t>Ülesannete kaalud ja testide arvud olid järgmised: V1 - 30 punkti, 10 testi ; V2 - 30 punkti, 8 testi ; V3 - 40 punkti, 12 testi ; Kõik testid olid võrdse kaaluga.</w:t>
      </w:r>
    </w:p>
    <w:p>
      <w:pPr>
        <w:pStyle w:val="NormalWeb"/>
        <w:rPr>
          <w:lang w:val="et-EE"/>
        </w:rPr>
      </w:pPr>
      <w:r>
        <w:rPr>
          <w:lang w:val="et-EE"/>
        </w:rPr>
        <w:t xml:space="preserve">Lisaks sellele sai võistleja juhendile mittevastava programmi esitamise eest (vale väljundfaili formaat; väljund ekraanile, mitte faili; väljund vale nimega faili jne) trahvi 25% ülesande eest kogutud punktisummast. </w:t>
      </w:r>
    </w:p>
    <w:p>
      <w:pPr>
        <w:pStyle w:val="NormalWeb"/>
        <w:rPr>
          <w:lang w:val="et-EE"/>
        </w:rPr>
      </w:pPr>
      <w:r>
        <w:rPr>
          <w:lang w:val="et-EE"/>
        </w:rPr>
        <w:t>Kõik arvutused tehti 8 tüvenumbriga ja alles enne tekstifaili salvestamist ümardati punktsummad täisarvudeks.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1"/>
        <w:gridCol w:w="3837"/>
        <w:gridCol w:w="860"/>
        <w:gridCol w:w="458"/>
        <w:gridCol w:w="458"/>
        <w:gridCol w:w="458"/>
        <w:gridCol w:w="996"/>
      </w:tblGrid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lass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  <w:lang w:val="et-EE"/>
              </w:rPr>
              <w:t>Kokku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ll, Meeli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ina Härma Gümna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lo, Andre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C. R. Jakobson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lgeväli, Raid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uulmann, Jaak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4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rme, Sande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lntsev, Andr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erg, Allan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ähhi, Pavel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Juhkentali Gümnaa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lev, Meeli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2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Zinovjev, Serg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45.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int, Hand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kver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evenko, Aleks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eedjärv, Tõiv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usalu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4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adze, Serg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3.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bi, Laur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his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vanov, Jevgen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Aleks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rm, Ilma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usalu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er, Meeli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Äri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rünberg, Karl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mann, Pertt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lingi-Nõmme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rpištšenko, Andre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4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oriskin, Maksim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pp, Rait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lnikov, Nikita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2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apejev, Andr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nnelinna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plus, Ander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lpus, Serg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ustav Adolf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ulus, Alar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ssahhanjan, Vigen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egonkov, Aht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Jan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lejõ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iv, Krist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osel, Raul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assalõgin, Vikto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Vene Gümnaasiu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v, Mat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latskivi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nd, Andre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his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ur, Kaik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ender, Raul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latskivi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tsik, Aht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ras, Jaan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õru Kreutzwald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õhmus, Lena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ormak, Mikk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lla, Elm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õru Kreutzwald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robeinik, Andr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Ven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iine, Tanel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õru Kreutzwald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šaštšin, Vladimi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lang w:val="et-EE"/>
              </w:rPr>
            </w:pPr>
            <w:r>
              <w:rPr>
                <w:lang w:val="et-EE"/>
              </w:rPr>
              <w:t>Narva Pähklimä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Ilumäe, Peete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ustav Adolf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asa, Mark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ee, Viljar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his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unne, Serg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Juhkentali Gümnaas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ttis, Rain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gota, Andre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leksandrov, Boris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Žirnov, Aleks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Kesklinna 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epinski, Margu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epinski, Urmas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punov, Aleks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mmiku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itov, Serge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5. Kesk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svetkov, Vassil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Slaavi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urjanov, Juri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Kesklinna Kool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us, Alo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kvere 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</w:tr>
      <w:tr>
        <w:trPr/>
        <w:tc>
          <w:tcPr>
            <w:tcW w:w="2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hi, Kristjan</w:t>
            </w:r>
          </w:p>
        </w:tc>
        <w:tc>
          <w:tcPr>
            <w:tcW w:w="3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53:00Z</dcterms:created>
  <dc:creator>Andre Sääsk</dc:creator>
  <dc:description/>
  <dc:language>en-US</dc:language>
  <cp:lastModifiedBy>Andre Sääsk</cp:lastModifiedBy>
  <dcterms:modified xsi:type="dcterms:W3CDTF">2000-11-24T12:53:00Z</dcterms:modified>
  <cp:revision>2</cp:revision>
  <dc:subject/>
  <dc:title>Informaatika lahtise võistluse vanema rühma tulemused. 15.11.97.a.</dc:title>
</cp:coreProperties>
</file>