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 lahtine võistlus</w:t>
      </w:r>
    </w:p>
    <w:p>
      <w:pPr>
        <w:pStyle w:val="Heading2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 xml:space="preserve">15. november 1997. a. 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Noorema rühma tulemused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et-EE"/>
        </w:rPr>
      </w:pPr>
      <w:r>
        <w:rPr>
          <w:lang w:val="et-EE"/>
        </w:rPr>
        <w:t>Ülesannete kaalud ja testide arvud olid järgmised: N1 - 30 punkti, 10 testi; N2 - 30 punkti, 11 testi; N3 - 40 punkti, 8 testi. Kõik testid olid võrdse kaaluga.</w:t>
      </w:r>
    </w:p>
    <w:p>
      <w:pPr>
        <w:pStyle w:val="NormalWeb"/>
        <w:rPr>
          <w:lang w:val="et-EE"/>
        </w:rPr>
      </w:pPr>
      <w:r>
        <w:rPr>
          <w:lang w:val="et-EE"/>
        </w:rPr>
        <w:t>Lisaks sellele sai võistleja juhendile mittevastava programmi esitamise eest (vale väljundfaili formaat; väljund ekraanile, mitte faili; väljund vale nimega faili jne) trahvi 25% ülesande eest kogutud punktisummast.</w:t>
      </w:r>
    </w:p>
    <w:p>
      <w:pPr>
        <w:pStyle w:val="NormalWeb"/>
        <w:rPr>
          <w:lang w:val="et-EE"/>
        </w:rPr>
      </w:pPr>
      <w:r>
        <w:rPr>
          <w:lang w:val="et-EE"/>
        </w:rPr>
        <w:t>Kõik arvutused tehti 8 tüvenumbriga ja alles enne tekstifaili salvestamist ümardati punktsummad täisarvudeks.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22"/>
        <w:gridCol w:w="3773"/>
        <w:gridCol w:w="890"/>
        <w:gridCol w:w="474"/>
        <w:gridCol w:w="474"/>
        <w:gridCol w:w="473"/>
        <w:gridCol w:w="1032"/>
      </w:tblGrid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imi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lass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  <w:lang w:val="et-EE"/>
              </w:rPr>
              <w:t>Kokku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ettai, Martin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C. R. Jakobsoni Gümnaasium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7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lo, Endel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luoja Põhi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7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Devjatko, Jan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0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sk, Marko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8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damson, Sander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Inglise Kolledž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0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Zolk, Indrek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Inglise Kolledž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5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arajev, Aleksei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salu, Raul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ili Põhi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kolov, Sergeri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nnelinna Gümnaasium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jande, Alari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dastik, Mario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ks, Anton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ssolov, Vitali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mmelselg, Veiko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ina Härma Gümnaasium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orjatšev, Ruslan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3. Kesk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fimov, Dmitri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ul, Jaen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</w:tr>
      <w:tr>
        <w:trPr/>
        <w:tc>
          <w:tcPr>
            <w:tcW w:w="2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aak, Martin</w:t>
            </w:r>
          </w:p>
        </w:tc>
        <w:tc>
          <w:tcPr>
            <w:tcW w:w="3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Kivilinna Gümnaasium</w:t>
            </w:r>
          </w:p>
        </w:tc>
        <w:tc>
          <w:tcPr>
            <w:tcW w:w="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54:00Z</dcterms:created>
  <dc:creator>Andre Sääsk</dc:creator>
  <dc:description/>
  <dc:language>en-US</dc:language>
  <cp:lastModifiedBy>Andre Sääsk</cp:lastModifiedBy>
  <dcterms:modified xsi:type="dcterms:W3CDTF">2000-11-24T12:54:00Z</dcterms:modified>
  <cp:revision>2</cp:revision>
  <dc:subject/>
  <dc:title>Informaatika lahtise võistluse noorema rühma tulemused. 15.11.97.a.</dc:title>
</cp:coreProperties>
</file>