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крытое соревнование по программированию 15.11.1997</w:t>
        <w:tab/>
        <w:t>Старшая груп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. Подпоследовательность с максимальной суммой</w:t>
        <w:tab/>
      </w:r>
      <w:r>
        <w:rPr>
          <w:rFonts w:eastAsia="Times New Roman CYR" w:cs="Times New Roman CYR" w:ascii="Times New Roman CYR" w:hAnsi="Times New Roman CYR"/>
          <w:lang w:val="ru-RU"/>
        </w:rPr>
        <w:t>Время: 5 се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писать программу, которая находит в заданной последовательности целых чисел подпоследовательность с максимальной суммой элементов. Под подпоследовательностью мы здесь понимаем множество последовательных элетнтов исходной последователь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На первой строке файла INPUT.TXT  находится количество элементов в последовательности </w:t>
        <w:br/>
        <w:t>N (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>N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>10000),  на следующих  N строках - элементы последовательност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àáñîëþòíàÿ âåëè÷èíà êîòîðûõ íå ïðåâûøàåò</w:t>
      </w:r>
      <w:r>
        <w:rPr/>
        <w:t xml:space="preserve"> 10000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На первую строку файла OUTPUT.TXT записать номер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ервого и последне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элементов под</w:t>
      </w:r>
      <w:r>
        <w:rPr/>
        <w:softHyphen/>
      </w:r>
      <w:r>
        <w:rPr>
          <w:rFonts w:eastAsia="Times New Roman CYR" w:cs="Times New Roman CYR" w:ascii="Times New Roman CYR" w:hAnsi="Times New Roman CYR"/>
          <w:lang w:val="ru-RU"/>
        </w:rPr>
        <w:t>последовательености с максимальной суммой элементов. Если подпоследовательностей с максимальной суммой элементов больше чем 1, то вывести наидлиннейшую. Если и наидлиннейших больше чем 1, то вывести из них ту, которая находится в изначальной последовательности ближе к начал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имер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INPUT.TXT</w:t>
        <w:tab/>
        <w:t>OUTPUT.TXT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5</w:t>
        <w:tab/>
      </w:r>
      <w:r>
        <w:rPr>
          <w:rFonts w:eastAsia="Courier New" w:cs="Courier New" w:ascii="Courier New" w:hAnsi="Courier New"/>
        </w:rPr>
        <w:t>1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1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-1</w:t>
      </w:r>
      <w:r>
        <w:rPr>
          <w:rFonts w:eastAsia="Courier New" w:cs="Courier New" w:ascii="Courier New" w:hAnsi="Courier New"/>
        </w:rPr>
        <w:t>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1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2. Поедание булочек</w:t>
        <w:tab/>
      </w:r>
      <w:r>
        <w:rPr>
          <w:rFonts w:eastAsia="Times New Roman CYR" w:cs="Times New Roman CYR" w:ascii="Times New Roman CYR" w:hAnsi="Times New Roman CYR"/>
          <w:lang w:val="ru-RU"/>
        </w:rPr>
        <w:t>Время: 5 се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 столе стоит тарелка, на которой N булочек. Вокруг стола сидят M поедателей булочек. У каждого поедателя уходит определённое время на съедение одной булочки. Найти: какой из едоков получит последнюю булочку, если все едоки начинают поедать булочки одновременно и всё время едят со своей максимальной скор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На первой строке файла INPUT.TXT находистся количество булочек  N (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>N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>10000), на втором - количествл едоков M (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>M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>100) и на следующих M строках для каджого едока время (в секундах) уходящее на поедание одной булочки (целое число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 первую строку файла OUTPUT.TXT записать количество едоков претендовавших на последнюю булочку K и на следующие K строк порядковые номера этих едок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имер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INPUT.TXT</w:t>
        <w:tab/>
        <w:t>OUTPUT.TXT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9</w:t>
        <w:tab/>
        <w:t>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3</w:t>
        <w:tab/>
        <w:t>1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10</w:t>
        <w:tab/>
        <w:t>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ru-RU"/>
        </w:rPr>
        <w:tab/>
        <w:t>15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</w:rPr>
        <w:tab/>
        <w:t>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3. Умножение полиномов</w:t>
        <w:tab/>
      </w:r>
      <w:r>
        <w:rPr>
          <w:rFonts w:eastAsia="Times New Roman CYR" w:cs="Times New Roman CYR" w:ascii="Times New Roman CYR" w:hAnsi="Times New Roman CYR"/>
          <w:lang w:val="ru-RU"/>
        </w:rPr>
        <w:t>Время: 5 се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Написать программу, котороя находит произвение полиномов (многочленов), степень которы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е превышает 2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На первой и второй строках файла INPUT.TXT распологаются 2 полинома, чьи члены имеют форму KxA, где K есть целочисленный множитель, x есть имя переменной и  A есть не негативный целый показатель степени . Показатели 0 и 1 тоже могут встречатся (но не обязательно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>На первую строку файла OUTPUT.TXT записать произведение этих двух полиномо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òàêîì æå </w:t>
      </w:r>
      <w:r>
        <w:rPr>
          <w:rFonts w:eastAsia="Times New Roman CYR" w:cs="Times New Roman CYR" w:ascii="Times New Roman CYR" w:hAnsi="Times New Roman CYR"/>
          <w:lang w:val="ru-RU"/>
        </w:rPr>
        <w:t>формàòå. При выпечатывании следовать традициям известным с уроков математики: приводить подобные члены, выводить члены в порядке убывания степеней, члены с коеффициентом 0 не выводить совсем, коеффициент 1 и показатель степени 1 также не выводить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â ñâîáîäíîì ÷ëåíå èìÿ ïåðåìåííîé 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выводить, итд. Излишних пробелов не выводи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имер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INPUT.TXT</w:t>
        <w:tab/>
        <w:t>OUTPUT.TXT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2x2+2x-1</w:t>
        <w:tab/>
      </w:r>
      <w:r>
        <w:rPr>
          <w:rFonts w:eastAsia="Courier New" w:cs="Courier New" w:ascii="Courier New" w:hAnsi="Courier New"/>
        </w:rPr>
        <w:t>2x</w:t>
      </w:r>
      <w:r>
        <w:rPr>
          <w:rFonts w:eastAsia="Courier New CYR" w:cs="Courier New CYR" w:ascii="Courier New CYR" w:hAnsi="Courier New CYR"/>
          <w:lang w:val="ru-RU"/>
        </w:rPr>
        <w:t>5</w:t>
      </w:r>
      <w:r>
        <w:rPr>
          <w:rFonts w:eastAsia="Courier New" w:cs="Courier New" w:ascii="Courier New" w:hAnsi="Courier New"/>
        </w:rPr>
        <w:t>-5x</w:t>
      </w:r>
      <w:r>
        <w:rPr>
          <w:rFonts w:eastAsia="Courier New CYR" w:cs="Courier New CYR" w:ascii="Courier New CYR" w:hAnsi="Courier New CYR"/>
          <w:lang w:val="ru-RU"/>
        </w:rPr>
        <w:t>3</w:t>
      </w:r>
      <w:r>
        <w:rPr>
          <w:rFonts w:eastAsia="Courier New" w:cs="Courier New" w:ascii="Courier New" w:hAnsi="Courier New"/>
        </w:rPr>
        <w:t>-x</w:t>
      </w:r>
      <w:r>
        <w:rPr>
          <w:rFonts w:eastAsia="Courier New CYR" w:cs="Courier New CYR" w:ascii="Courier New CYR" w:hAnsi="Courier New CYR"/>
          <w:lang w:val="ru-RU"/>
        </w:rPr>
        <w:t>2</w:t>
      </w:r>
      <w:r>
        <w:rPr>
          <w:rFonts w:eastAsia="Courier New" w:cs="Courier New" w:ascii="Courier New" w:hAnsi="Courier New"/>
        </w:rPr>
        <w:t>+x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ab/>
        <w:t>x3-x2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20:49:00Z</dcterms:created>
  <dc:creator>Ahto Truu</dc:creator>
  <dc:description/>
  <dc:language>en-US</dc:language>
  <cp:lastModifiedBy>Ahto Truu</cp:lastModifiedBy>
  <cp:lastPrinted>1997-11-11T22:49:00Z</cp:lastPrinted>
  <dcterms:modified xsi:type="dcterms:W3CDTF">1997-11-14T15:57:00Z</dcterms:modified>
  <cp:revision>14</cp:revision>
  <dc:subject/>
  <dc:title>Lahtine programmeerimisolümpiaad 15</dc:title>
</cp:coreProperties>
</file>