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olümpiaad</w:t>
      </w:r>
    </w:p>
    <w:p>
      <w:pPr>
        <w:pStyle w:val="Heading2"/>
        <w:spacing w:before="0" w:after="280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>XLVI, 16. jaanuar 1999. a.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Koolivooru noorema rühma tulemused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lang w:val="et-EE"/>
        </w:rPr>
      </w:pPr>
      <w:r>
        <w:rPr>
          <w:rFonts w:cs="Verdana" w:ascii="Verdana" w:hAnsi="Verdana"/>
          <w:color w:val="000088"/>
          <w:sz w:val="20"/>
          <w:szCs w:val="20"/>
          <w:lang w:val="et-EE"/>
        </w:rPr>
        <w:t>Informaatikaolümpiaadi piirkondlikule voorule on žürii otsusega kutsutud kõik õpilased, kes said koolivooru lahenduste eest vähemalt 10 punkti. Tabelis on toodud ainult nullist erineva tulemuse saanud õpilased.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81.8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</w:r>
    </w:p>
    <w:tbl>
      <w:tblPr>
        <w:tblW w:w="960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"/>
        <w:gridCol w:w="2114"/>
        <w:gridCol w:w="4337"/>
        <w:gridCol w:w="449"/>
        <w:gridCol w:w="449"/>
        <w:gridCol w:w="449"/>
        <w:gridCol w:w="449"/>
        <w:gridCol w:w="904"/>
      </w:tblGrid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J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Nim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K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lang w:val="et-EE"/>
              </w:rPr>
              <w:t>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et-EE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  <w:lang w:val="et-EE"/>
              </w:rPr>
              <w:t>Kokku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vanessov, Alekse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ks, Ant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ettai, Mar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C.R.Jakobson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oolo, Ende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C.R.Jakobson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orjatšev, Rusla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9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uhnjov, Valen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Mustamäe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9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Dzjuba, Fjodo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eljodkin, Dmitr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Annelinn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6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ilkov, Kiril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orga, Joonata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aaremaa Ühis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Ojamaa, Andres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Gustav Adolfi Fümna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ress, Janek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Hugo Treffneri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8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irillov, Zahha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Lasnamä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7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berg, Ag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Gustav Adolfi Fümna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ullin, Ant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Õismäe Humanitaar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Šupletsov, Pave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ulges, Olive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Miina Härm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ravin, Danie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Tõnismäe Reaal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60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ssiljev, Kiril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osimaa, Vilja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ähn, Mihkel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Uustalu, Anto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7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ljak, Mar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5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vlov, Nikola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5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mme, Priit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Maa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õõbas, Ivo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Gustav Adolfi Fümna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51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ik, Reim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unin, Eerik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Miina Härm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änes, Henr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Kivilinn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uznetsov, Iva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Humanitaar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1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osin, Vjatšeslav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llamäe Vanalinna 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2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oltri, Marti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rtu Miina Härm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3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üttis, Laur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rksepa Keskkool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4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George, Ksenia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htla-Järve Järve Ven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5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ikiver, Peete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eil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6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uhhin, Nikolai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7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inla, Alar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iljandi Paalalinna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8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arusion, Vaik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aide Ühis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9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aldvee, Leino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õo Reaal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0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Peekmaa, Mait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allinna Õismäe Humanitaar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1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Borissov, Roman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Ahtm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2</w:t>
            </w:r>
          </w:p>
        </w:tc>
        <w:tc>
          <w:tcPr>
            <w:tcW w:w="21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Koroljov, Artjom</w:t>
            </w:r>
          </w:p>
        </w:tc>
        <w:tc>
          <w:tcPr>
            <w:tcW w:w="4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Narva Pähklimäe Gümnaasium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4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0</w:t>
            </w:r>
          </w:p>
        </w:tc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8:21:00Z</dcterms:created>
  <dc:creator>Andre Sääsk</dc:creator>
  <dc:description/>
  <dc:language>en-US</dc:language>
  <cp:lastModifiedBy>Andre Sääsk</cp:lastModifiedBy>
  <dcterms:modified xsi:type="dcterms:W3CDTF">2000-11-24T18:21:00Z</dcterms:modified>
  <cp:revision>2</cp:revision>
  <dc:subject/>
  <dc:title>Informaatikaolümpiaadi koolivooru noorema rühma tulemused 1999. aastal</dc:title>
</cp:coreProperties>
</file>