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Упорядочивание последовательности</w:t>
      </w:r>
      <w:r>
        <w:rPr>
          <w:lang w:val="ru-RU"/>
        </w:rPr>
        <w:tab/>
        <w:t>3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Упорядовачивание больших обьёмов данных является одним из главных примененй компьютера. Существует много способов упорядочивания. Данное задание состоит в том, чтобы написать программу, которая упорядочивает числа по остатку от (целочисленного) деления на заданное число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DA.SIS</w:t>
      </w:r>
      <w:r>
        <w:rPr>
          <w:lang w:val="ru-RU"/>
        </w:rPr>
        <w:t xml:space="preserve"> находятся два целых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5000</w:t>
      </w:r>
      <w:r>
        <w:rPr>
          <w:lang w:val="ru-RU"/>
        </w:rPr>
        <w:t xml:space="preserve">)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на следующей строк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разделённых пробелами целых чисе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0</w:t>
      </w:r>
      <w:r>
        <w:rPr>
          <w:lang w:val="ru-RU"/>
        </w:rPr>
        <w:t>)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DA.VAL</w:t>
      </w:r>
      <w:r>
        <w:rPr>
          <w:lang w:val="ru-RU"/>
        </w:rPr>
        <w:t xml:space="preserve"> вывести все присутствовавшие во входной последовательности числа в порядке неубывания остатков от деления н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(т.е. сначала те, что дают остаток 0, потом те, что дают 1, и так далее). Числа с одним и тем же остатком должны быть в том же порядке, что и во входной последоватеьности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JADA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JADA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 3</w:t>
        <w:tab/>
        <w:t>3 4 1 4 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 4 1 3 4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Рифмы</w:t>
      </w:r>
      <w:r>
        <w:rPr>
          <w:lang w:val="ru-RU"/>
        </w:rPr>
        <w:tab/>
        <w:t>3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Для программы написания стихов надо написать вспомогательную программу, которая находит для каждого слова все максимально рифмующиеся с ним слова из некоторого списка. Два слова тем больше рифмуются, чем больше последовательных звуков с конца у них совпадает. Звуком считают любой гласный или любую последовательность согласных. Причём все последовательности согласных считают одним и тем же звуком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IIMID.SIS</w:t>
      </w:r>
      <w:r>
        <w:rPr>
          <w:lang w:val="ru-RU"/>
        </w:rPr>
        <w:t xml:space="preserve">  находится слово (до 30 букв), рифмы которого ищутся, на второй строке – количество слов в словар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0</w:t>
      </w:r>
      <w:r>
        <w:rPr>
          <w:lang w:val="ru-RU"/>
        </w:rPr>
        <w:t xml:space="preserve">) и на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ах – список слов словаря, каждое слово (длиной до 30 букв) на отделъной строке. В словах используются только маленькие и большие латинские буквы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ой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IIMID.VAL</w:t>
      </w:r>
      <w:r>
        <w:rPr>
          <w:lang w:val="ru-RU"/>
        </w:rPr>
        <w:t xml:space="preserve"> вывести все слова из словаря разрешённых слов, которые рифмуются с первым словом в максимальной степени. Каждое слово вывести на отделъную строку, порядок слов не важен.</w:t>
      </w:r>
    </w:p>
    <w:p>
      <w:pPr>
        <w:pStyle w:val="Normal"/>
        <w:rPr/>
      </w:pPr>
      <w:r>
        <w:rPr>
          <w:u w:val="single"/>
          <w:lang w:val="ru-RU"/>
        </w:rPr>
        <w:t>Замечание.</w:t>
      </w:r>
      <w:r>
        <w:rPr>
          <w:lang w:val="ru-RU"/>
        </w:rPr>
        <w:t xml:space="preserve"> В латинсков алфавите гласными считаю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i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o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u</w:t>
      </w:r>
      <w:r>
        <w:rPr>
          <w:lang w:val="ru-RU"/>
        </w:rPr>
        <w:t xml:space="preserve"> (но н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y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RIIMID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RIIMI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kalev</w:t>
        <w:tab/>
        <w:t>malev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</w:t>
        <w:tab/>
        <w:t>tare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malev</w:t>
        <w:tab/>
        <w:t>Marelt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saare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tare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mere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Marelt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rFonts w:eastAsia="Times New Roman Baltic" w:cs="Times New Roman Baltic" w:ascii="Times New Roman Baltic" w:hAnsi="Times New Roman Baltic"/>
          <w:b/>
          <w:bCs/>
          <w:sz w:val="28"/>
          <w:szCs w:val="28"/>
          <w:lang w:val="ru-RU"/>
        </w:rPr>
        <w:t>ÄÄRI-VEERI</w:t>
      </w:r>
      <w:r>
        <w:rPr>
          <w:lang w:val="ru-RU"/>
        </w:rPr>
        <w:tab/>
        <w:t>40 очков</w:t>
        <w:tab/>
        <w:t>10 секунд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ru-RU"/>
        </w:rPr>
        <w:t>Ääri-veeri</w:t>
      </w:r>
      <w:r>
        <w:rPr>
          <w:lang w:val="ru-RU"/>
        </w:rPr>
        <w:t xml:space="preserve"> – это настольная игра, в которую играют на поле 4х4. На поле выставляется четыре фишки разного цветна, причём в каждой клетке может быть не более одной фишки. Игроку дают возможность посмотреть на поле с нижнего края, а затем с правого, и зафиксироиать цвета и расположение видных ему фишек. Целью игрока является отгадать на основе этих данных расположение фишек на поле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EERI.SIS</w:t>
      </w:r>
      <w:r>
        <w:rPr>
          <w:lang w:val="ru-RU"/>
        </w:rPr>
        <w:t xml:space="preserve">  находится последовательность цветов, видных, если смотреть снизу, записанных слева направо, а на второй строке находится последовательность цветов, видных, если смотреть справа, записанных снизу вверх. Цвета обозначены цифрами от 1 до 4, пустое место обозначает минус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ывести в файл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EERI.VAL</w:t>
      </w:r>
      <w:r>
        <w:rPr>
          <w:lang w:val="ru-RU"/>
        </w:rPr>
        <w:t xml:space="preserve"> одно из возможных расположений фишек на поле,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I SAA</w:t>
      </w:r>
      <w:r>
        <w:rPr>
          <w:lang w:val="ru-RU"/>
        </w:rPr>
        <w:t>, если входные данные противоречивы (т.е. если фишки невозможно расположить нужным образом)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 1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VEERI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VEERI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23-</w:t>
        <w:tab/>
        <w:t>----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34-</w:t>
        <w:tab/>
        <w:t>--4-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-23-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1---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 2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VEERI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VEERI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23-</w:t>
        <w:tab/>
        <w:t>EI SAA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21-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Courier New Cyr">
    <w:charset w:val="cc"/>
    <w:family w:val="modern"/>
    <w:pitch w:val="default"/>
  </w:font>
  <w:font w:name="Times New Roman Baltic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ru-RU"/>
      </w:rPr>
    </w:pPr>
    <w:r>
      <w:rPr>
        <w:lang w:val="ru-RU"/>
      </w:rPr>
      <w:t>Школъный тур олимпиады по программированию 16.01.1999</w:t>
      <w:tab/>
      <w:t>Старшая группа (11.-12. классы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v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42:00Z</dcterms:created>
  <dc:creator>Ahto Truu</dc:creator>
  <dc:description/>
  <dc:language>en-US</dc:language>
  <cp:lastModifiedBy>Ahto Truu</cp:lastModifiedBy>
  <dcterms:modified xsi:type="dcterms:W3CDTF">1999-01-13T07:14:00Z</dcterms:modified>
  <cp:revision>2</cp:revision>
  <dc:subject>Programmeerimisolümpiaad</dc:subject>
  <dc:title>Vanema rühma ülesanded</dc:title>
</cp:coreProperties>
</file>