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rPr/>
      </w:pPr>
      <w:r>
        <w:rPr/>
        <w:t>До начала соревнования всех участников ознакомляют с данным руководством и распределяют по компъютерам. Участники проверяют работоспособность среды программиро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numPr>
          <w:ilvl w:val="0"/>
          <w:numId w:val="2"/>
        </w:numPr>
        <w:rPr/>
      </w:pPr>
      <w:r>
        <w:rPr/>
        <w:t>Каждому участнику дают дискету для записи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ксты задач раздают участникам непосредственно перед началом работы. Время работы - </w:t>
      </w:r>
      <w:r>
        <w:rPr>
          <w:b/>
        </w:rPr>
        <w:t>4 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numPr>
          <w:ilvl w:val="0"/>
          <w:numId w:val="2"/>
        </w:numPr>
        <w:rPr/>
      </w:pPr>
      <w:r>
        <w:rPr/>
        <w:t>В течении первого часа работы участники могут задать вопросы, уточняющие условия задач. Органи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rPr/>
      </w:pPr>
      <w:r>
        <w:rPr/>
        <w:t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TAMM1.PAS, TAMM2.PAS, TAMM3.PAS). При возможности следует также записать на дискету .EXE-файлы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торы записывают полное имя, школу и класс, а также номера решенных задач и имена сданных в качестве решений файлов каждого участника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2"/>
        </w:numPr>
        <w:rPr/>
      </w:pPr>
      <w:r>
        <w:rPr/>
        <w:t>Решение каждой задачи должно целиком находитьса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NB! Ни в коем случае нельзя добавлять к имени файла имя дисковода или каталога!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вывести результат в точности в формате, указанном в тексте задачи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не должна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при запуске вывести на экран полное имя, школу и класс автора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numPr>
          <w:ilvl w:val="0"/>
          <w:numId w:val="2"/>
        </w:numPr>
        <w:rPr/>
      </w:pPr>
      <w:r>
        <w:rPr/>
        <w:t>Оценивают только результат работы программы, но не текст.</w:t>
      </w:r>
    </w:p>
    <w:p>
      <w:pPr>
        <w:pStyle w:val="Normal"/>
        <w:numPr>
          <w:ilvl w:val="0"/>
          <w:numId w:val="2"/>
        </w:numPr>
        <w:rPr/>
      </w:pPr>
      <w:r>
        <w:rPr/>
        <w:t>Программа должна завершить работу в течении времени, указанном в тексте задачи. При тестировании будут пользоваться компъютерами с процессором Pentium 100MHz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2"/>
        </w:numPr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2"/>
        </w:numPr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гионалъный тур олимпиады по программированию 06.02.1999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6:30:00Z</dcterms:created>
  <dc:creator>Ahto Truu</dc:creator>
  <dc:description/>
  <dc:language>en-US</dc:language>
  <cp:lastModifiedBy>Andre Sääsk</cp:lastModifiedBy>
  <dcterms:modified xsi:type="dcterms:W3CDTF">1999-02-03T16:30:00Z</dcterms:modified>
  <cp:revision>2</cp:revision>
  <dc:subject>Programmeerimisolümpiaad</dc:subject>
  <dc:title>Üldjuhend</dc:title>
</cp:coreProperties>
</file>