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6. veebruar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Piirkondliku vooru noorema rühma tulemused</w: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Nooremas rühmas osales 51 võistlejat. Toodud on kõik nullist erinevad tulemused.</w: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7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64"/>
        <w:gridCol w:w="4337"/>
        <w:gridCol w:w="788"/>
        <w:gridCol w:w="449"/>
        <w:gridCol w:w="449"/>
        <w:gridCol w:w="449"/>
        <w:gridCol w:w="904"/>
      </w:tblGrid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lass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ettai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8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ilkov, Kiril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ss, Janek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lo, End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Ant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ljak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aak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osaškov, Jego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orjatšev, Rusl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Seljodkin, Dmitri 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unin, Eerik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kiver, Peete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il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1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mme, Priit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uhnjov, Valen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Mustamäe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6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Filip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orga, Joonat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dvee, Lein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ihlak, Priit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üttis, Laur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uhhin, Nikola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ibbing, Ste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il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upletsov, Pav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imaa, Vilj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ullin, Ant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Õismäe Humanitaar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inla, Al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Paala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vlov, Nikola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nes, Henr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sin, Vjatšeslav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9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iljev, Kiril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9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rillov, Zahh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Ven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jamaa, Andres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4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vanessov, Alekse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berg, Ag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entson, Steve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ido, Janke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Paala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õbas, Ivo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ustalu, Ant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rehunov, Artjom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ik, Reim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rusion, Vaik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</w:t>
            </w:r>
          </w:p>
        </w:tc>
      </w:tr>
      <w:tr>
        <w:trPr/>
        <w:tc>
          <w:tcPr>
            <w:tcW w:w="2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tsjonov, Aleksand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3. Kesk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7:11:00Z</dcterms:created>
  <dc:creator>Andre Sääsk</dc:creator>
  <dc:description/>
  <dc:language>en-US</dc:language>
  <cp:lastModifiedBy>Andre Sääsk</cp:lastModifiedBy>
  <dcterms:modified xsi:type="dcterms:W3CDTF">2000-11-24T17:11:00Z</dcterms:modified>
  <cp:revision>2</cp:revision>
  <dc:subject/>
  <dc:title>1998.-1999. õppeaasta. Informaatikaolümpiaadidi piirkondliku vooru noorema rühma tulemused</dc:title>
</cp:coreProperties>
</file>