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olümpiaad</w:t>
      </w:r>
    </w:p>
    <w:p>
      <w:pPr>
        <w:pStyle w:val="Heading2"/>
        <w:spacing w:before="0" w:after="280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>XLVI, 6. veebruar 1999. a.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Piirkondliku vooru vanema rühma tulemused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Vanemas rühmas osales 69 võistlejat. Toodud on kõik nullist erinevad tulemused.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tbl>
      <w:tblPr>
        <w:tblW w:w="927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2"/>
        <w:gridCol w:w="3776"/>
        <w:gridCol w:w="788"/>
        <w:gridCol w:w="449"/>
        <w:gridCol w:w="449"/>
        <w:gridCol w:w="449"/>
        <w:gridCol w:w="904"/>
      </w:tblGrid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lass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kku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lev, Meelis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89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sk, Mark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4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õhmus, Lena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71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evadze, Serg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4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iv, Krist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äpina Ühis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4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tt, Ala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2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arajev, Aleks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0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er, Meelis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Äri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7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anschmidt, Ard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5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itov, Serg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3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, Jan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lejõ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0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rme, Sande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50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Zolk, Indrek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Inglise Kolledž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8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Aleks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8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rbuzov, Mihhail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evjatko, Jan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4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las, Rist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9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, Martin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1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ossan, Aleks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lntsev, Andr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standi, Dmitr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lgeväli, Raid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8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ansen, Jaanus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id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7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avik, Rene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ttis, Rain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tsik, Aht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ksepa Kesk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ei, Kaup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tartsev, Valer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23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rakvaša, Roman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9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ssolov, Vital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8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ulus, Ala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8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Dmitr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8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jande, Alar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8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atvejev, Mihhail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5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Unt, Tanel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Gustav Adolf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5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istov, Serg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4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šerepov, Aleksand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iidemann, Aleksand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enert, Martin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Mustamäe Reaal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asjuk, Dmitr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mann, Pertt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lingi-Nõmme Kesk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ur, Kaik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9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kolov, Andr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9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oriskin, Maksim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irjukov, Andrei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Raad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fman, Mark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Juudi Kool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oudel, Diana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6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osel, Raul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rsakov, Roman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Slaavi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mmelselg, Veiko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Miina Härma 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eselg, Olge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2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Floren, Alar</w:t>
            </w:r>
          </w:p>
        </w:tc>
        <w:tc>
          <w:tcPr>
            <w:tcW w:w="3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7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3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6:16:00Z</dcterms:created>
  <dc:creator>Andre Sääsk</dc:creator>
  <dc:description/>
  <dc:language>en-US</dc:language>
  <cp:lastModifiedBy>Andre Sääsk</cp:lastModifiedBy>
  <dcterms:modified xsi:type="dcterms:W3CDTF">2000-11-24T16:16:00Z</dcterms:modified>
  <cp:revision>2</cp:revision>
  <dc:subject/>
  <dc:title>1998.-1999. õppeaasta. Informaatikaolümpiaadidi piirkondliku vooru vanema rühma tulemused</dc:title>
</cp:coreProperties>
</file>