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КОПИРОВАНИЕ ФАЙЛОВ</w:t>
      </w:r>
      <w:r>
        <w:rPr>
          <w:lang w:val="ru-RU"/>
        </w:rPr>
        <w:tab/>
        <w:t>2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ор компьютерной системы должен скопировать некоторое количество файлов с одной машины на другую. Среди этих файлов есть и такие, которые являются копиями друг-друга. Для того чтобы понизить загруженность сети, он хочет скопировать повторяющиеся файлы только в одном экземпляре. Для этого ему нужна программа, которая удаляет из списка копируемых файлов повторения и находит суммарную длину файлов, подлежащих копированию.</w:t>
      </w:r>
    </w:p>
    <w:p>
      <w:pPr>
        <w:pStyle w:val="Normal"/>
        <w:rPr/>
      </w:pPr>
      <w:r>
        <w:rPr>
          <w:u w:val="single"/>
          <w:lang w:val="ru-RU"/>
        </w:rPr>
        <w:t>Ввод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FAILID.SIS</w:t>
      </w:r>
      <w:r>
        <w:rPr>
          <w:lang w:val="ru-RU"/>
        </w:rPr>
        <w:t xml:space="preserve"> находится количество копируемых файло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 xml:space="preserve">) и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на каждой длина одного файла в байтах и отделённое от неё пробелом полное имя файла. Полное имя файла имеет форму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D:\KAT1\KAT2\...\FAIL.XXX</w:t>
      </w:r>
      <w:r>
        <w:rPr>
          <w:lang w:val="ru-RU"/>
        </w:rPr>
        <w:t xml:space="preserve">, 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D</w:t>
      </w:r>
      <w:r>
        <w:rPr>
          <w:lang w:val="ru-RU"/>
        </w:rPr>
        <w:t xml:space="preserve"> – однобуквенное имя диска;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AT1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AT2</w:t>
      </w:r>
      <w:r>
        <w:rPr>
          <w:lang w:val="ru-RU"/>
        </w:rPr>
        <w:t xml:space="preserve"> итд. – имена каталог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состоящие из не более чем восьми букв;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FAIL</w:t>
      </w:r>
      <w:r>
        <w:rPr>
          <w:lang w:val="ru-RU"/>
        </w:rPr>
        <w:t xml:space="preserve"> – имя файл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состоящее из не более чем восьми букв;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XX</w:t>
      </w:r>
      <w:r>
        <w:rPr>
          <w:lang w:val="ru-RU"/>
        </w:rPr>
        <w:t xml:space="preserve"> – расшир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состоящее из не более чем трёх букв. Во всех названиях используются только большие латинские буквы и цифры. Подкаталогов в полном имени может быть любое количеств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lang w:val="ru-RU"/>
        </w:rPr>
        <w:t xml:space="preserve">но длина полного имени не превыш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0</w:t>
      </w:r>
      <w:r>
        <w:rPr>
          <w:lang w:val="ru-RU"/>
        </w:rPr>
        <w:t xml:space="preserve"> символов. В случае отсутствия расширения, отсутствует и точ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ru-RU"/>
        </w:rPr>
        <w:t xml:space="preserve"> разделяющая имя и расширение. Длины файлов – целые числа из диапозона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000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вод.</w:t>
      </w:r>
      <w:r>
        <w:rPr>
          <w:lang w:val="ru-RU"/>
        </w:rPr>
        <w:t xml:space="preserve"> На единственн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FAILID.VAL</w:t>
      </w:r>
      <w:r>
        <w:rPr>
          <w:lang w:val="ru-RU"/>
        </w:rPr>
        <w:t xml:space="preserve"> вывести разделённые пробелом количество копируемых файлов и сумму их длин.</w:t>
      </w:r>
    </w:p>
    <w:p>
      <w:pPr>
        <w:pStyle w:val="Normal"/>
        <w:rPr/>
      </w:pPr>
      <w:r>
        <w:rPr>
          <w:u w:val="single"/>
          <w:lang w:val="ru-RU"/>
        </w:rPr>
        <w:t>Замечание.</w:t>
      </w:r>
      <w:r>
        <w:rPr>
          <w:lang w:val="ru-RU"/>
        </w:rPr>
        <w:t xml:space="preserve"> Два файла считают одинаковыми, если их имена, расширения и длины совпадают. В следующем примере нада было бы скопировать один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COMMAND.COM</w:t>
      </w:r>
      <w:r>
        <w:rPr>
          <w:lang w:val="ru-RU"/>
        </w:rPr>
        <w:t xml:space="preserve">, два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OEMIND.TXT</w:t>
      </w:r>
      <w:r>
        <w:rPr>
          <w:lang w:val="ru-RU"/>
        </w:rPr>
        <w:t xml:space="preserve"> (один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334</w:t>
      </w:r>
      <w:r>
        <w:rPr>
          <w:lang w:val="ru-RU"/>
        </w:rPr>
        <w:t xml:space="preserve">-байтовый, друго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463</w:t>
      </w:r>
      <w:r>
        <w:rPr>
          <w:lang w:val="ru-RU"/>
        </w:rPr>
        <w:t xml:space="preserve">-байтовый) и два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OEMIND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FAILI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FAILI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7</w:t>
        <w:tab/>
        <w:tab/>
        <w:t>5 3295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5356 C:\COMMAND.COM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334 C:\DOC\LOEMIND.TXT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5356 C:\SYS\COMMAND.COM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334 C:\TMP\VARU\LOEMIND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334 C:\TMP\VARU\LOEMIND.TXT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463 C:\TMP\VANA\LOEMIND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463 C:\TMP\VANA\LOEMIND.TXT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ПРОЦЕССОР</w:t>
      </w:r>
      <w:r>
        <w:rPr>
          <w:lang w:val="ru-RU"/>
        </w:rPr>
        <w:tab/>
        <w:t>40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Фирма </w:t>
      </w:r>
      <w:r>
        <w:rPr>
          <w:rFonts w:eastAsia="Times New Roman Baltic" w:cs="Times New Roman Baltic" w:ascii="Times New Roman Baltic" w:hAnsi="Times New Roman Baltic"/>
          <w:lang w:val="ru-RU"/>
        </w:rPr>
        <w:t>MegaPro</w:t>
      </w:r>
      <w:r>
        <w:rPr>
          <w:lang w:val="ru-RU"/>
        </w:rPr>
        <w:t xml:space="preserve"> в последний момент перед запуском в производство своего нового процессора обнаружила, что на нём отсутствует одно соединение между точкам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(на рисунке слева). Для запуска производства требуется добавить недостающее соединение так, чтобы у него небыло соприкосновений ни с одним уже существующим соединением или точкой, которые изначально не были соединены ни с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ни с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(на рисунке справа). Процессор состоит из точек, находящихся в узлах клетчатой сетки, а также из их соединений. Соединения состоят из звеньев, причём каждое звено является стороной или диагональю клетк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169035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1073150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69035" cy="946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  <w:lang w:val="ru-RU"/>
        </w:rPr>
        <w:t>Ввод.</w:t>
      </w:r>
      <w:r>
        <w:rPr>
          <w:lang w:val="ru-RU"/>
        </w:rPr>
        <w:t xml:space="preserve"> На первой строке входн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IIP.SIS</w:t>
      </w:r>
      <w:r>
        <w:rPr>
          <w:lang w:val="ru-RU"/>
        </w:rPr>
        <w:t xml:space="preserve"> находятся размеры основы процессор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 (оба целые числа из промежутка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количество присутствующих звеньев соединени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.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находятся координаты начальной и конечной точек каждого из звенье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1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1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2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2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2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2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). На последней строке находятся координаты точек, которые надо соедини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B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B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A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A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B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B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). Координатами нижнего левого угла является пар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, а верхнего правого – пар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вод.</w:t>
      </w:r>
      <w:r>
        <w:rPr>
          <w:lang w:val="ru-RU"/>
        </w:rPr>
        <w:t xml:space="preserve"> На первую строку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IIP.VAL</w:t>
      </w:r>
      <w:r>
        <w:rPr>
          <w:lang w:val="ru-RU"/>
        </w:rPr>
        <w:t xml:space="preserve"> выве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I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AA</w:t>
      </w:r>
      <w:r>
        <w:rPr>
          <w:lang w:val="ru-RU"/>
        </w:rPr>
        <w:t xml:space="preserve"> (‘НЕВОЗМОЖНО’ по-эстонски), если требуемого соединения невозможно создать. Если же это возможно, то вывести на первую строку количество звеньев нужных для создания соединения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и на следующи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строк начальные и конечные координаты каждого добавляемого звена. При этом количество звеньев должно быть наименьшим возможным. Звенья надо выводить в порядке движения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к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. Если у точек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уже есть некоторые соединения, то их можно использовать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IIP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IIP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 3 5</w:t>
        <w:tab/>
        <w:t>5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 2 0 3</w:t>
        <w:tab/>
        <w:t>0 0 1 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 3 1 3</w:t>
        <w:tab/>
        <w:t>1 0 2 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 3 2 2</w:t>
        <w:tab/>
        <w:t>2 0 3 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 1 3 1</w:t>
        <w:tab/>
        <w:t>3 0 4 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3 4 2</w:t>
        <w:tab/>
        <w:t>4 1 4 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 0 3 3</w:t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АСТРОНОМЫ</w:t>
      </w:r>
      <w:r>
        <w:rPr>
          <w:lang w:val="ru-RU"/>
        </w:rPr>
        <w:tab/>
        <w:t>4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Для измерения космических обьектов астрономы используют фотографии, сделанные посредством телескопа и позже засканированные. На фотографии измеряемый обьект выглядит примерно как круг из белых точек на чёрном фоне. Для определения координат и размера обьекта требуется найти круг, который точнее всего покрывает обьект, причём ошибкой считают каждую белую точку, которую круг не покрывает, и каждую чёрную точку, которую круг покрывает.</w:t>
      </w:r>
    </w:p>
    <w:p>
      <w:pPr>
        <w:pStyle w:val="Normal"/>
        <w:rPr/>
      </w:pPr>
      <w:r>
        <w:rPr>
          <w:u w:val="single"/>
          <w:lang w:val="ru-RU"/>
        </w:rPr>
        <w:t>Ввод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STRO.SIS</w:t>
      </w:r>
      <w:r>
        <w:rPr>
          <w:lang w:val="ru-RU"/>
        </w:rPr>
        <w:t xml:space="preserve"> находится два разделённых пробелом целых числа: шири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0</w:t>
      </w:r>
      <w:r>
        <w:rPr>
          <w:lang w:val="ru-RU"/>
        </w:rPr>
        <w:t xml:space="preserve">) и высот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0</w:t>
      </w:r>
      <w:r>
        <w:rPr>
          <w:lang w:val="ru-RU"/>
        </w:rPr>
        <w:t xml:space="preserve">) сделанного телескопом фото. На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 строк присутству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символов: минус (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noBreakHyphen/>
      </w:r>
      <w:r>
        <w:rPr>
          <w:lang w:val="ru-RU"/>
        </w:rPr>
        <w:t>) обозначает чёрную точку, а диарезис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#</w:t>
      </w:r>
      <w:r>
        <w:rPr>
          <w:lang w:val="ru-RU"/>
        </w:rPr>
        <w:t xml:space="preserve">) обозначает белую точку на сделанной телескопом фотографии. Координаты всех точек – целые. В левом нижнем углу фото находится точка с координатам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, а в верхнем правом углу находится точка с координатам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вод.</w:t>
      </w:r>
      <w:r>
        <w:rPr>
          <w:lang w:val="ru-RU"/>
        </w:rPr>
        <w:t xml:space="preserve"> На единственн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STRO.VAL</w:t>
      </w:r>
      <w:r>
        <w:rPr>
          <w:lang w:val="ru-RU"/>
        </w:rPr>
        <w:t xml:space="preserve"> вывести координаты центра и радиус круга, который точнее всего (с наименьшим количеством ошибок) покрывает белые точки. Все три числа должны быть целые.</w:t>
      </w:r>
    </w:p>
    <w:p>
      <w:pPr>
        <w:pStyle w:val="Normal"/>
        <w:rPr/>
      </w:pPr>
      <w:r>
        <w:rPr>
          <w:u w:val="single"/>
          <w:lang w:val="ru-RU"/>
        </w:rPr>
        <w:t>Замечание 1.</w:t>
      </w:r>
      <w:r>
        <w:rPr>
          <w:lang w:val="ru-RU"/>
        </w:rPr>
        <w:t xml:space="preserve"> Круг с координатами центр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и радиусом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lang w:val="ru-RU"/>
        </w:rPr>
        <w:t xml:space="preserve"> покрывает все точки, расстояние которых от точк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не превыш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lang w:val="ru-RU"/>
        </w:rPr>
        <w:t xml:space="preserve">. Круг с радиусом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 покрывает только свой центр. В следующем примере найденный круг не покрывает ни одной чёрной точки и оставляет не покрытой одну белую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ASTRO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ASTRO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 5</w:t>
        <w:tab/>
        <w:t>3 2 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----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----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-##-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###-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-#--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Замечание 2.</w:t>
      </w:r>
      <w:r>
        <w:rPr>
          <w:lang w:val="ru-RU"/>
        </w:rPr>
        <w:t xml:space="preserve"> Во время тестирования решение участника сравнивается с решением жюри. Количество очков выдаваемых за каждый тест вычис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lang w:val="ru-RU"/>
        </w:rPr>
        <w:t xml:space="preserve">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N</w:t>
      </w:r>
      <w:r>
        <w:rPr>
          <w:lang w:val="ru-RU"/>
        </w:rPr>
        <w:t xml:space="preserve"> – количество ошибок в решении жюри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N</w:t>
      </w:r>
      <w:r>
        <w:rPr>
          <w:lang w:val="ru-RU"/>
        </w:rPr>
        <w:t xml:space="preserve"> – радиус круга в решении жюри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V</w:t>
      </w:r>
      <w:r>
        <w:rPr>
          <w:lang w:val="ru-RU"/>
        </w:rPr>
        <w:t xml:space="preserve"> – количество ошибок в решении участника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V</w:t>
      </w:r>
      <w:r>
        <w:rPr>
          <w:lang w:val="ru-RU"/>
        </w:rPr>
        <w:t xml:space="preserve"> – радиус круга в решении участника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–максимальное количество очков, которые можно полчить за данный тест. Все точки, выходящие за края фото считают чёрными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Times New Roman Baltic">
    <w:charset w:val="ba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ru-RU"/>
      </w:rPr>
    </w:pPr>
    <w:r>
      <w:rPr>
        <w:lang w:val="ru-RU"/>
      </w:rPr>
      <w:t>Финальный тур олимпиады по программированию 13.03.1999</w:t>
      <w:tab/>
      <w:t>Старшая группа (11.-12. классы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v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0:30:00Z</dcterms:created>
  <dc:creator>Ahto Truu</dc:creator>
  <dc:description/>
  <dc:language>en-US</dc:language>
  <cp:lastModifiedBy>Ahto Truu</cp:lastModifiedBy>
  <cp:lastPrinted>1999-03-12T11:37:00Z</cp:lastPrinted>
  <dcterms:modified xsi:type="dcterms:W3CDTF">1999-03-13T23:12:00Z</dcterms:modified>
  <cp:revision>9</cp:revision>
  <dc:subject>Programmeerimisolümpiaad</dc:subject>
  <dc:title>Vanema rühma ülesanded</dc:title>
</cp:coreProperties>
</file>