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 lahtine võistlus</w:t>
      </w:r>
    </w:p>
    <w:p>
      <w:pPr>
        <w:pStyle w:val="Heading2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 xml:space="preserve">23. oktoober 1999. a. 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Noorema rühma tulemus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abelis on kasutatud tähistusi: 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-- koht, </w:t>
      </w:r>
      <w:r>
        <w:rPr>
          <w:rFonts w:cs="Verdana" w:ascii="Verdana" w:hAnsi="Verdana"/>
          <w:b/>
          <w:bCs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-- klass, </w:t>
      </w:r>
      <w:r>
        <w:rPr>
          <w:rFonts w:cs="Verdana" w:ascii="Verdana" w:hAnsi="Verdana"/>
          <w:b/>
          <w:b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-- kokk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8"/>
        <w:gridCol w:w="1833"/>
        <w:gridCol w:w="4402"/>
        <w:gridCol w:w="401"/>
        <w:gridCol w:w="477"/>
        <w:gridCol w:w="401"/>
        <w:gridCol w:w="401"/>
        <w:gridCol w:w="401"/>
        <w:gridCol w:w="400"/>
        <w:gridCol w:w="514"/>
      </w:tblGrid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imi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Kool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K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ttai, Martin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R. Jakobsoni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vell, Alar 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Sütevaka Humanitaar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ak, Martin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Kivilinna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apov, Ivan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Kesklinna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nes, Henri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Kivilinna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ks, Filipp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Lasnamäe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as, Marko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Reaalkool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ähn, Mihkel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ljandi Maa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mme, Priit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R. Jakobsoni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simov, Alim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virand, Vahur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Põhikool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gul, Hendrik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Inglise Kolledž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s, Rauno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kvere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t, Ago-Erik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Kuristiku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osimaa, Viljar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Kivilinna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Žukov, Dmitri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li, Ekke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Reaalkool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kson, Steve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ljandi Paalalinna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onov, Guna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htla-Järve Tammiku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ko, Andres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Gustav Adolfi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vlov, Nikolai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mere, Anton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ustalu, Anton</w:t>
            </w:r>
          </w:p>
        </w:tc>
        <w:tc>
          <w:tcPr>
            <w:tcW w:w="44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8B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808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8B0000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008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rFonts w:ascii="Verdana" w:hAnsi="Verdana" w:cs="Verdana"/>
      <w:b/>
      <w:bCs/>
      <w:color w:val="FFFFFF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2:50:00Z</dcterms:created>
  <dc:creator>Andre Sääsk</dc:creator>
  <dc:description/>
  <dc:language>en-US</dc:language>
  <cp:lastModifiedBy>Andre Sääsk</cp:lastModifiedBy>
  <dcterms:modified xsi:type="dcterms:W3CDTF">2000-11-24T12:50:00Z</dcterms:modified>
  <cp:revision>2</cp:revision>
  <dc:subject/>
  <dc:title>Informaatika lahtine võistlus 23.10.99. a. Noorema rühma tulemused.</dc:title>
</cp:coreProperties>
</file>