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 lahtine võistlus</w:t>
      </w:r>
    </w:p>
    <w:p>
      <w:pPr>
        <w:pStyle w:val="Heading2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 xml:space="preserve">23. oktoober 1999. a. 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Vanema rühma tulemu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abelis on kasutatud tähistusi: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-- koht, </w:t>
      </w:r>
      <w:r>
        <w:rPr>
          <w:rFonts w:cs="Verdana" w:ascii="Verdana" w:hAnsi="Verdana"/>
          <w:b/>
          <w:bCs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-- klass, </w:t>
      </w:r>
      <w:r>
        <w:rPr>
          <w:rFonts w:cs="Verdana" w:ascii="Verdana" w:hAnsi="Verdana"/>
          <w:b/>
          <w:b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-- kokk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0"/>
        <w:gridCol w:w="2298"/>
        <w:gridCol w:w="3949"/>
        <w:gridCol w:w="383"/>
        <w:gridCol w:w="455"/>
        <w:gridCol w:w="383"/>
        <w:gridCol w:w="383"/>
        <w:gridCol w:w="383"/>
        <w:gridCol w:w="383"/>
        <w:gridCol w:w="631"/>
      </w:tblGrid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im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olo, Ende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R. Jakobson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k, Mark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Koidul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ks, Anto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sen, Jaanus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id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tandi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lk, Indrek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os, Marti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kolov, Serg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asjuk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nla, Ala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iljandi Paala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amson, Sand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jatko, J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arajev, Aleks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rašev, Oleg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s, Janek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silkov, Kiril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rjatšev, Rusl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vin, Danie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solov, Vital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ühvel, Imre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, Toomas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njov, Valenti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Musta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ke, Maid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Paala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lenski, Maksim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ges, Oliv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ina Härm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akvaša, Rom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jande, Ala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Koidul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fimov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nin, Eerik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ina Härm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bõrev, Aleksand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ga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õõbas, Ivo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Gustav Adolf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dvee, Lein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bennik, Aleksand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ntson, Steve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lk, Rain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emaa Ühis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eselg, Olg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emaa Ühis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, Kaup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emaa Ühis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in, Vjatšeslav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lamäe Vanalinna 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, Romm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jodkin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äus, Andr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idemann, Aleksand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essov, Aleks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hhunov, Artjom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roljov, Artjom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šerepov, Aleksand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kin, Anto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gdanov, D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Sütevaka Humanitaar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juba, Fjodo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ud, Tarm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hhailov, Serg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a, Margus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Paala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nus, And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a, Kristj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hi, Marti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hhin, Nikola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ov, Serg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upletsov, Pave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znetsov, Iv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Humanitaar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aškov, Jego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hlak, Priit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siljev, Kiril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49:00Z</dcterms:created>
  <dc:creator>Andre Sääsk</dc:creator>
  <dc:description/>
  <dc:language>en-US</dc:language>
  <cp:lastModifiedBy>Andre Sääsk</cp:lastModifiedBy>
  <dcterms:modified xsi:type="dcterms:W3CDTF">2000-11-24T12:49:00Z</dcterms:modified>
  <cp:revision>2</cp:revision>
  <dc:subject/>
  <dc:title>Informaatika lahtine võistlus 23.10.99. a. Vanema rühma tulemused.</dc:title>
</cp:coreProperties>
</file>