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 lahtine võistlus</w:t>
      </w:r>
    </w:p>
    <w:p>
      <w:pPr>
        <w:pStyle w:val="Heading2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 xml:space="preserve">23. oktoober 1999. a. 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Tulemuste koondprotoko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abelis on kasutatud tähistusi: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-- koht, </w:t>
      </w:r>
      <w:r>
        <w:rPr>
          <w:rFonts w:cs="Verdana" w:ascii="Verdana" w:hAnsi="Verdana"/>
          <w:b/>
          <w:bCs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-- klass, </w:t>
      </w:r>
      <w:r>
        <w:rPr>
          <w:rFonts w:cs="Verdana" w:ascii="Verdana" w:hAnsi="Verdana"/>
          <w:b/>
          <w:b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-- kokk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0"/>
        <w:gridCol w:w="2298"/>
        <w:gridCol w:w="3949"/>
        <w:gridCol w:w="383"/>
        <w:gridCol w:w="455"/>
        <w:gridCol w:w="383"/>
        <w:gridCol w:w="383"/>
        <w:gridCol w:w="383"/>
        <w:gridCol w:w="383"/>
        <w:gridCol w:w="631"/>
      </w:tblGrid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im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ttai, Marti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R. Jakobson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olo, Ende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R. Jakobson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sk, Mark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Koidul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ks, Anto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sen, Jaanus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id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standi, Dmit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lk, Indrek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Inglise Kolledž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os, Marti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kolov, Serg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asjuk, Dmit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nla, Ala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jandi Paala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amson, Sande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Inglise Kolledž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jatko, J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arajev, Aleks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trašev, Oleg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vell, Ala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Sütevaka Humanitaar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ak, Marti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Kivi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s, Janek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go Treffner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silkov, Kiril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rjatšev, Rusl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vin, Danie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apov, Iv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Kesk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ssolov, Vital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ühvel, Imre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s, Toomas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hnjov, Valenti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ta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ke, Maid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jandi Paala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lenski, Maksim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ges, Olive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ina Härm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akvaša, Rom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nes, Hen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Kivi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jande, Ala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Koidul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fimov, Dmit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nin, Eerik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ina Härm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ks, Filipp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Lasna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bõrev, Aleksand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ga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 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õõbas, Ivor 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stav Adolf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dvee, Lein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ebennik, Aleksand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ntson, Steve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go Treffner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lk, Rain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emaa Ühis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eselg, Olge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emaa Ühis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i, Kaup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emaa Ühis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sin, Vjatšeslav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lamäe Vanalinna 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, Romm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go Treffner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jodkin, Dmit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äus, Andr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idemann, Aleksande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as, Mark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anessov, Aleks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1 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hhunov, Artjom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roljov, Artjom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šerepov, Aleksand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ähn, Mihke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jandi Maa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mme, Priit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R. Jakobson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kin, Anto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simov, Alim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gdanov, D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Sütevak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juba, Fjodo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ud, Tarm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virand, Vahu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Põhi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hhailov, Serg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gul, Hendrik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Inglise Kolledž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s, Rauno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kver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a, Margus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jandi Paala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nus, And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t, Ago-Erik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Kuristiku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osimaa, Vilja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Kivi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Žukov, Dmitr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a, Kristj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hi, Marti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li, Ekke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llinna Reaalkool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kson, Steve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ljandi Paalalinna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onov, Guna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htla-Järve Tammiku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hhin, Nikola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pov, Serge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ko, Andres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ustav Adolf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upletsov, Pave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znetsov, Iva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Humanitaar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vlov, Nikolai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saškov, Jegor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mere, Anto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ustalu, Anton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hlak, Priit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go Treffneri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  <w:tc>
          <w:tcPr>
            <w:tcW w:w="2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siljev, Kirill</w:t>
            </w:r>
          </w:p>
        </w:tc>
        <w:tc>
          <w:tcPr>
            <w:tcW w:w="3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8B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8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8B000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Verdana" w:hAnsi="Verdana" w:cs="Verdana"/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47:00Z</dcterms:created>
  <dc:creator>Andre Sääsk</dc:creator>
  <dc:description/>
  <dc:language>en-US</dc:language>
  <cp:lastModifiedBy>Andre Sääsk</cp:lastModifiedBy>
  <dcterms:modified xsi:type="dcterms:W3CDTF">2000-11-24T12:47:00Z</dcterms:modified>
  <cp:revision>2</cp:revision>
  <dc:subject/>
  <dc:title>Informaatika lahtine võistlus 23.10.99. a. Tulemuste koondprotokoll.</dc:title>
</cp:coreProperties>
</file>