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Üldjuh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Enne võistluse algust tutvustatakse võistlejatele käesolevat üldjuhendit ja paigutatakse nad arvutite juurde. Võistlejad kontrollivad töökeskkonna korrasolekut (selleks soovitame kirjutada, salvestada, kompileerida ja käivitada lühike programmilõik – siis ei ole pärast ebameeldivaid üllatusi </w:t>
      </w:r>
      <w:r>
        <w:rPr>
          <w:i/>
          <w:iCs/>
        </w:rPr>
        <w:t>a la</w:t>
      </w:r>
      <w:r>
        <w:rPr/>
        <w:t xml:space="preserve"> kirjutuskaitsega kõvaketa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gale võistlejale antakse diskett oma töö salvestamiseks (soovitame kontrollida ka disketile salvestamis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Ülesannete tekstid antakse võistlejatele vahetult enne võistluse algust. Lahendamiseks on aega </w:t>
      </w:r>
      <w:r>
        <w:rPr>
          <w:b/>
          <w:bCs/>
        </w:rPr>
        <w:t>4 tundi</w:t>
      </w:r>
      <w:r>
        <w:rPr/>
        <w:t xml:space="preserve"> ja aega arvestatakse ülesannete kättesaamise hetk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õistluse ajal ei ole lubatud kasutada mitte mingeid abimaterjale (ei digitaalseid ega paber</w:t>
        <w:softHyphen/>
        <w:t>kandjal), välja arvatud puhas paber märkmete tegemiseks ja kasutatava programmeerimis</w:t>
        <w:softHyphen/>
        <w:t>süsteemi sisseehitatud abiinfo. Keelatud on ka oma diskettide kasutamine võistluse ajal. Võistlejad võivad oma programmid salvestada oma kettale pärast võistluse lõpp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õistlejad võivad võistluse esimese tunni jooksul esitada täpsustavaid küsimusi ülesannete tingimuste kohta. Korraldajad võivad keelduda vastamast küsimustele, mille vastus on ülesande tekstis või mis ei ole ülesande lahendamise seisukohalt oluli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ga ülesande lahendus salvestada omaette faili, mille nimi saadakse võistleja nimest (või selle lühendist), ülesande numbrist ja programmeerimiskeelele vastavast laiendist (näiteks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1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2.PAS</w:t>
      </w:r>
      <w:r>
        <w:rPr/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</w:rPr>
        <w:t>TAMM3.PAS</w:t>
      </w:r>
      <w:r>
        <w:rPr/>
        <w:t xml:space="preserve">). Võimalusel salvestada ka </w:t>
      </w:r>
      <w:r>
        <w:rPr>
          <w:rFonts w:eastAsia="Courier New Baltic" w:cs="Courier New Baltic" w:ascii="Courier New Baltic" w:hAnsi="Courier New Baltic"/>
          <w:sz w:val="20"/>
          <w:szCs w:val="20"/>
        </w:rPr>
        <w:t>.EXE</w:t>
      </w:r>
      <w:r>
        <w:rPr/>
        <w:t xml:space="preserve"> f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Korraldajad koostavad kõigi osavõtjate nimekirja, kuhu märgivad iga osavõtja täisnime, kooli, klassi, lahendatud ülesannete numbrid ja võistleja esitatud failide nimed.</w:t>
      </w:r>
    </w:p>
    <w:p>
      <w:pPr>
        <w:pStyle w:val="Heading1"/>
        <w:rPr/>
      </w:pPr>
      <w:r>
        <w:rPr/>
        <w:t>Nõuded programmide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ga ülesande lahendus peab olema tervenisti ühes failis. Lisaks selles failis olevale programmile võib kasutada ainult programmeerimiskeele standardvahendei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peab lugema sisendandmed ülesande tekstis näidatud nimega failist ja kirjutama tulemuse ülesande tekstis näidatud nimega faili. NB! Mitte kasutada failinime juures ketta- ja kataloogitähiseid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ei pea kontrollima sisendandmete vastavust ülesande tekstis antud tingimustele, testimiseks kasutatakse ainult korrektseid algandmei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peab väljastama tulemuse täpselt ülesande tekstis kirjeldatud formaad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ei tohi testimise ajal nõuda mitte mingit sisestust klaviatuuril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peab käivitudes väljastama autori täisnime, kooli ja klassi ning ülesande numbri (kuid mitte peatama selle juures oma tööd kasutajapoolse klahvivajutuse ootamiseks). Enne teate väljastamist ekraani mitte puhastad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innatakse ainult programmi töö tulemust, mitte programmi teks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rogramm peab lõpetama oma töö ülesande tingimustes näidatud aja jooksul. Testimiseks kasutatakse 100MHz Pentium protsessoriga arvuteid.</w:t>
      </w:r>
    </w:p>
    <w:p>
      <w:pPr>
        <w:pStyle w:val="Heading1"/>
        <w:rPr/>
      </w:pPr>
      <w:r>
        <w:rPr/>
        <w:t>Soovitused osavõtjate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Õnnetuste vältimiseks soovitame salvestada oma programmid perioodiliselt ka disketi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ne lahendama asumist soovitame läbi lugeda kõik ülesanded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 Baltic">
    <w:charset w:val="ba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htine programmeerimisv</w:t>
    </w:r>
    <w:r>
      <w:rPr>
        <w:rFonts w:eastAsia="Times New Roman" w:cs="Times New Roman" w:ascii="Times New Roman" w:hAnsi="Times New Roman"/>
        <w:lang w:val="af-ZA"/>
      </w:rPr>
      <w:t>õistlus</w:t>
    </w:r>
    <w:r>
      <w:rPr/>
      <w:t xml:space="preserve"> 23.10.1999</w:t>
      <w:tab/>
      <w:t>Üldjuh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20:21:00Z</dcterms:created>
  <dc:creator>Ahto Truu</dc:creator>
  <dc:description/>
  <dc:language>en-US</dc:language>
  <cp:lastModifiedBy>Ahto Truu</cp:lastModifiedBy>
  <dcterms:modified xsi:type="dcterms:W3CDTF">1999-10-07T22:07:00Z</dcterms:modified>
  <cp:revision>3</cp:revision>
  <dc:subject>Programmeerimisolümpiaad</dc:subject>
  <dc:title>Üldjuhend</dc:title>
</cp:coreProperties>
</file>