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800000"/>
          <w:sz w:val="32"/>
          <w:szCs w:val="28"/>
        </w:rPr>
      </w:pPr>
      <w:r>
        <w:rPr>
          <w:rFonts w:cs="Verdana" w:ascii="Verdana" w:hAnsi="Verdana"/>
          <w:b/>
          <w:color w:val="800000"/>
          <w:sz w:val="32"/>
          <w:szCs w:val="28"/>
        </w:rPr>
        <w:t>Eesti koolinoorte informaatikaolümpiaad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color w:val="333399"/>
          <w:sz w:val="24"/>
          <w:szCs w:val="28"/>
        </w:rPr>
      </w:pPr>
      <w:r>
        <w:rPr>
          <w:rFonts w:cs="Verdana" w:ascii="Verdana" w:hAnsi="Verdana"/>
          <w:b/>
          <w:bCs/>
          <w:color w:val="333399"/>
          <w:sz w:val="24"/>
          <w:szCs w:val="28"/>
        </w:rPr>
        <w:t>Koolivoor. 15. jaanuar 2000. a. Vanema rühma tulemused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99"/>
          <w:sz w:val="24"/>
          <w:szCs w:val="28"/>
        </w:rPr>
      </w:pPr>
      <w:r>
        <w:rPr>
          <w:rFonts w:cs="Verdana" w:ascii="Verdana" w:hAnsi="Verdana"/>
          <w:b/>
          <w:bCs/>
          <w:color w:val="333399"/>
          <w:sz w:val="24"/>
          <w:szCs w:val="28"/>
        </w:rPr>
      </w:r>
    </w:p>
    <w:tbl>
      <w:tblPr>
        <w:tblW w:w="14939" w:type="dxa"/>
        <w:jc w:val="left"/>
        <w:tblInd w:w="-1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3437"/>
        <w:gridCol w:w="6245"/>
        <w:gridCol w:w="929"/>
        <w:gridCol w:w="383"/>
        <w:gridCol w:w="506"/>
        <w:gridCol w:w="506"/>
        <w:gridCol w:w="506"/>
        <w:gridCol w:w="506"/>
        <w:gridCol w:w="10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oht</w:t>
            </w:r>
          </w:p>
        </w:tc>
        <w:tc>
          <w:tcPr>
            <w:tcW w:w="3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Nimi</w:t>
            </w:r>
          </w:p>
        </w:tc>
        <w:tc>
          <w:tcPr>
            <w:tcW w:w="6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ool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lass</w:t>
            </w:r>
          </w:p>
        </w:tc>
        <w:tc>
          <w:tcPr>
            <w:tcW w:w="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8080" w:val="clear"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okk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oolo, Endel</w:t>
            </w:r>
          </w:p>
        </w:tc>
        <w:tc>
          <w:tcPr>
            <w:tcW w:w="6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5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ask, Mark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ärnu Koidul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9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9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Šarajev, Aleks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assolov, Vital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damson, Sande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Inglise Kolledž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Zolk, Indrek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Inglise Kolledž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okolov, Serg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eljodkin, Dmit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Batrašev, Oleg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Janson, Madis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Polütehnik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IV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ress, Janek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ar, Romm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eks, Anto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Gorjatšev, Rusl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illamäe Vanalinna 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Hansen, Jaanus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aid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Devjatko, J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mmeoja, Krist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iviõli 1. Kesk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ssilkov, Kirill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Pähklimä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Bogdanov, D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ärnu Sütevaka Humanitaar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osin, Vjatšeslav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illamäe Vanalinna 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assjuk, Dmit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Pähklimä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Jentson, Steve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ajande, Ala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ärnu Koidul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oos, Marti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rofimov, Dmit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Brehhunov, Artjom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Pähklimä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Grebennik, Aleksand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äus, Andr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rakvaša, Rom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uik, Reim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Gorev, Maksim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Kreenholmi 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Floren, Ala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standi, Dmit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riidemann, Aleksand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ri, Vahu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ssiljev, Kirill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roljov, Artjom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Pähklimä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inla, Ala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Paalalinn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uznetsov, Iv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Humanitaar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orga, Joonat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aremaa Ühis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šerepov, Aleksand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Domaškin, Vladimi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Tammiku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Dzjuba, Fjodo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Järve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George, Ksenia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Järve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aldjärv, Erkk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Polütehnik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IV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lk, Rain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aremaa Ühis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uberg, Ag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Gustav Adolf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õõbas, Ivo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Gustav Adolf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ihhailov, Serg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Järve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Oeselg, Olge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aremaa Ühis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arts, Leopold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Miina Härm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ihlak, Priit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osaškov, Jego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Järve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rei, Kaup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aremaa Ühis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ühvel, Imre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audsepp, Kad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arv, Ja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Polütehnik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III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älg, Robert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Polütehnik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III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Šupletsov, Pavel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Järve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Bobõrev, Aleksad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ga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Haud, Tarm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dvee, Lein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unin, Eerik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Miina Härm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uhhin, Nikola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ännigo, Vilja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l, Marte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Gustav Adolf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nikin, Anto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ilt, Kristj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Saks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opov, Serg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vanessov, Aleks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Järve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Borkin, Stanislav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Tammiku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Denissenko, Andr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Kreenholmi 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Hudjakov, Robert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Polütehnik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III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Janke, Maid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Paalalinn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ebedev, Aleksande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53. Kesk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uist, Aiva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ändr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elder, Arsen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ga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elnikov, Andre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Tammiku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9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rits, Anna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ga Ven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0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ulges, Oliver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Miina Härm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1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urin, Marju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Inglise Kolledž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2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einus, Andr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3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epp, Karmo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aide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4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ikkut, Siim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5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ildeberg, Taavi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ändra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6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Uba, Kristjan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7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gma, Lembit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3" w:type="dxa"/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8</w:t>
            </w:r>
          </w:p>
        </w:tc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ravin, Daniel</w:t>
            </w:r>
          </w:p>
        </w:tc>
        <w:tc>
          <w:tcPr>
            <w:tcW w:w="62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Tõnismäe Reaalkool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3500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 BALTIC"/>
          <w:sz w:val="22"/>
        </w:rPr>
      </w:pPr>
      <w:r>
        <w:rPr>
          <w:rFonts w:cs="ARIAL BALTIC" w:ascii="Verdana" w:hAnsi="Verdana"/>
          <w:sz w:val="22"/>
        </w:rPr>
        <w:t>*) diskvalifitseeritud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ALTIC">
    <w:charset w:val="ba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1492" w:leader="none"/>
      </w:tabs>
      <w:ind w:left="1492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tLeast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tLeast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81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2">
    <w:name w:val="List Bullet 3"/>
    <w:basedOn w:val="Normal"/>
    <w:pPr>
      <w:ind w:left="283" w:hanging="283"/>
    </w:pPr>
    <w:rPr/>
  </w:style>
  <w:style w:type="paragraph" w:styleId="List3">
    <w:name w:val="List Bullet 4"/>
    <w:basedOn w:val="Normal"/>
    <w:pPr>
      <w:ind w:left="566" w:hanging="283"/>
    </w:pPr>
    <w:rPr/>
  </w:style>
  <w:style w:type="paragraph" w:styleId="List4">
    <w:name w:val="List Bullet 5"/>
    <w:basedOn w:val="Normal"/>
    <w:pPr>
      <w:ind w:left="849" w:hanging="283"/>
    </w:pPr>
    <w:rPr/>
  </w:style>
  <w:style w:type="paragraph" w:styleId="List5">
    <w:name w:val="List Number"/>
    <w:basedOn w:val="Normal"/>
    <w:pPr>
      <w:ind w:left="1132" w:hanging="283"/>
    </w:pPr>
    <w:rPr/>
  </w:style>
  <w:style w:type="paragraph" w:styleId="ListBullet2">
    <w:name w:val="List Bullet 2"/>
    <w:basedOn w:val="Normal"/>
    <w:qFormat/>
    <w:pPr>
      <w:ind w:left="1415" w:hanging="283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283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566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849" w:hanging="0"/>
    </w:pPr>
    <w:rPr/>
  </w:style>
  <w:style w:type="paragraph" w:styleId="ListContinue">
    <w:name w:val="List Continue"/>
    <w:basedOn w:val="Normal"/>
    <w:qFormat/>
    <w:pPr>
      <w:spacing w:before="0" w:after="120"/>
      <w:ind w:left="1132" w:hanging="0"/>
    </w:pPr>
    <w:rPr/>
  </w:style>
  <w:style w:type="paragraph" w:styleId="ListNumber2">
    <w:name w:val="List Number 2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t-E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Toc9">
    <w:name w:val="toc 9"/>
    <w:basedOn w:val="Normal"/>
    <w:next w:val="Normal"/>
    <w:qFormat/>
    <w:pPr>
      <w:ind w:left="1600" w:hanging="0"/>
    </w:pPr>
    <w:rPr/>
  </w:style>
  <w:style w:type="paragraph" w:styleId="Index91">
    <w:name w:val="Index 9"/>
    <w:basedOn w:val="Normal"/>
    <w:next w:val="Normal"/>
    <w:qFormat/>
    <w:pPr>
      <w:ind w:left="1800" w:hanging="20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t-EE" w:bidi="ar-SA" w:eastAsia="zh-CN"/>
    </w:rPr>
  </w:style>
  <w:style w:type="paragraph" w:styleId="TableofAuthorities1">
    <w:name w:val="Table of Authorities"/>
    <w:basedOn w:val="Normal"/>
    <w:next w:val="Normal"/>
    <w:qFormat/>
    <w:pPr>
      <w:ind w:left="200" w:hanging="200"/>
    </w:pPr>
    <w:rPr/>
  </w:style>
  <w:style w:type="paragraph" w:styleId="TableofFigures1">
    <w:name w:val="Table of Figures"/>
    <w:basedOn w:val="Normal"/>
    <w:next w:val="Normal"/>
    <w:qFormat/>
    <w:pPr>
      <w:ind w:left="400" w:hanging="400"/>
    </w:pPr>
    <w:rPr/>
  </w:style>
  <w:style w:type="paragraph" w:styleId="TOAHeading1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BALTIC" w:hAnsi="ARIAL BALTIC" w:eastAsia="Arial Unicode MS" w:cs="ARIAL BALTIC"/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spacing w:before="100" w:after="100"/>
    </w:pPr>
    <w:rPr>
      <w:rFonts w:ascii="ARIAL BALTIC" w:hAnsi="ARIAL BALTIC" w:eastAsia="Arial Unicode MS" w:cs="ARIAL BALTIC"/>
      <w:sz w:val="24"/>
      <w:szCs w:val="24"/>
      <w:lang w:val="en-GB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BALTIC" w:hAnsi="ARIAL BALTIC" w:eastAsia="Arial Unicode MS" w:cs="ARIAL BALTIC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3:40:00Z</dcterms:created>
  <dc:creator>Andre Sääsk</dc:creator>
  <dc:description/>
  <dc:language>en-US</dc:language>
  <cp:lastModifiedBy>Andre Sääsk</cp:lastModifiedBy>
  <cp:lastPrinted>2000-02-18T21:52:00Z</cp:lastPrinted>
  <dcterms:modified xsi:type="dcterms:W3CDTF">2000-02-18T19:59:00Z</dcterms:modified>
  <cp:revision>7</cp:revision>
  <dc:subject/>
  <dc:title>Eesti koolinoorte informaatikaolümpiaad</dc:title>
</cp:coreProperties>
</file>