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Общее руководств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 Cyr" w:cs="Times New Roman CYR Cyr" w:ascii="Times New Roman CYR Cyr" w:hAnsi="Times New Roman CYR Cyr"/>
        </w:rPr>
        <w:t>До начала соревнования всех участников ознакомляют с данным руководством и рас</w:t>
      </w:r>
      <w:r>
        <w:rPr>
          <w:rFonts w:eastAsia="Times New Roman" w:cs="Times New Roman" w:ascii="Times New Roman" w:hAnsi="Times New Roman"/>
        </w:rPr>
        <w:softHyphen/>
      </w:r>
      <w:r>
        <w:rPr>
          <w:rFonts w:eastAsia="Times New Roman CYR Cyr" w:cs="Times New Roman CYR Cyr" w:ascii="Times New Roman CYR Cyr" w:hAnsi="Times New Roman CYR Cyr"/>
        </w:rPr>
        <w:t>пределяют по компъютерам. Участники проверяют работоспособность среды программиро</w:t>
        <w:softHyphen/>
        <w:t>вания (для этого советуем написать, записать на диск, скомпилировать и запустить маленькую программу – после такого теста наверняка не будет неприятных сюрпризо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Каждому участнику дают дискету для записи своей работы (советуем проверять и дискету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 Cyr" w:cs="Times New Roman CYR Cyr" w:ascii="Times New Roman CYR Cyr" w:hAnsi="Times New Roman CYR Cyr"/>
        </w:rPr>
        <w:t xml:space="preserve">Тексты задач раздают участникам непосредственно перед началом работы. Время работы – </w:t>
      </w:r>
      <w:r>
        <w:rPr>
          <w:rFonts w:eastAsia="Times New Roman" w:cs="Times New Roman" w:ascii="Times New Roman" w:hAnsi="Times New Roman"/>
          <w:b/>
          <w:bCs/>
          <w:lang w:val="en-US"/>
        </w:rPr>
        <w:t>4</w:t>
      </w:r>
      <w:r>
        <w:rPr>
          <w:rFonts w:eastAsia="Times New Roman CYR Cyr" w:cs="Times New Roman CYR Cyr" w:ascii="Times New Roman CYR Cyr" w:hAnsi="Times New Roman CYR Cyr"/>
          <w:b/>
          <w:bCs/>
        </w:rPr>
        <w:t> часа</w:t>
      </w:r>
      <w:r>
        <w:rPr>
          <w:rFonts w:eastAsia="Times New Roman CYR Cyr" w:cs="Times New Roman CYR Cyr" w:ascii="Times New Roman CYR Cyr" w:hAnsi="Times New Roman CYR Cyr"/>
        </w:rPr>
        <w:t xml:space="preserve"> с момента получения зада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Во время работы участникам запрещено пользоваться какими-либо материалами (дигитальными или бумажными) кроме чистой бумаги для собственных заметок и встроенной вспомогательной системы компилятора. Также запрещено пользоваться своими дискетами. Желающие могут скопировать свои программы на свою дискету после окончания соревн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В течении первого часа работы участники могуть задать вопросы, уточняющие условия задач. Организаторы могут отказаться отвечать на вопросы, ответы на которые однозначно указаны в тексте задачи или не являються существенными при решений данной задач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 Cyr" w:cs="Times New Roman CYR Cyr" w:ascii="Times New Roman CYR Cyr" w:hAnsi="Times New Roman CYR Cyr"/>
        </w:rPr>
        <w:t xml:space="preserve">Решение каждой задачи следует записать в файл, имя которого получают из фамилии (или сокращения фамилии) участника, номера задачи и расширения, соответствующего языку программирования (например </w:t>
      </w:r>
      <w:r>
        <w:rPr>
          <w:rFonts w:eastAsia="Courier New Baltic" w:cs="Courier New Baltic" w:ascii="Courier New Baltic" w:hAnsi="Courier New Baltic"/>
          <w:sz w:val="20"/>
          <w:szCs w:val="20"/>
        </w:rPr>
        <w:t>TAMM1.PAS</w:t>
      </w:r>
      <w:r>
        <w:rPr/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</w:rPr>
        <w:t>TAMM2.PAS</w:t>
      </w:r>
      <w:r>
        <w:rPr/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</w:rPr>
        <w:t>TAMM3.PAS</w:t>
      </w:r>
      <w:r>
        <w:rPr>
          <w:rFonts w:eastAsia="Times New Roman CYR Cyr" w:cs="Times New Roman CYR Cyr" w:ascii="Times New Roman CYR Cyr" w:hAnsi="Times New Roman CYR Cyr"/>
        </w:rPr>
        <w:t xml:space="preserve">). При возможности следует также записать на дискету </w:t>
      </w:r>
      <w:r>
        <w:rPr>
          <w:rFonts w:eastAsia="Courier New Baltic" w:cs="Courier New Baltic" w:ascii="Courier New Baltic" w:hAnsi="Courier New Baltic"/>
          <w:sz w:val="20"/>
          <w:szCs w:val="20"/>
        </w:rPr>
        <w:t>.EXE</w:t>
      </w:r>
      <w:r>
        <w:rPr>
          <w:rFonts w:eastAsia="Times New Roman CYR Cyr" w:cs="Times New Roman CYR Cyr" w:ascii="Times New Roman CYR Cyr" w:hAnsi="Times New Roman CYR Cyr"/>
        </w:rPr>
        <w:t>-файл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Организаторы записывают полное имя, школу и класс, а также номера решенных задач и имена сданных в качестве решений файлов каждого участника. Участникам запрещено покидать место работы до сдачи своих решении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Требования к программа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Решение каждой задачи должно целиком находиться в одном файле. Кроме этого файла можно пользоваться только стандартными средствами языка программир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 Cyr" w:cs="Times New Roman CYR Cyr" w:ascii="Times New Roman CYR Cyr" w:hAnsi="Times New Roman CYR Cyr"/>
        </w:rPr>
        <w:t xml:space="preserve">Программа должна читать входные данные из файла, имя которого указано в тексте задачи и записывать результат в файл, имя которого указано в тексте задачи. </w:t>
      </w:r>
      <w:r>
        <w:rPr>
          <w:rFonts w:eastAsia="Times New Roman" w:cs="Times New Roman" w:ascii="Times New Roman" w:hAnsi="Times New Roman"/>
        </w:rPr>
        <w:t>NB!</w:t>
      </w:r>
      <w:r>
        <w:rPr>
          <w:rFonts w:eastAsia="Times New Roman CYR Cyr" w:cs="Times New Roman CYR Cyr" w:ascii="Times New Roman CYR Cyr" w:hAnsi="Times New Roman CYR Cyr"/>
        </w:rPr>
        <w:t xml:space="preserve"> Ни в коем случае нельзя добавлять к имени файла имя дисковода или каталога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Программа не должна проверять соответствие входных данных условиям задачи, при тестировании будут пользоваться только корректными данны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Программа должна вывести результат в точности в формате, указанном в тексте задач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Программа не должна во время тестирования требовать какого-либо ввода с клавиа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Программа должна при запуске вывести на экран полное имя, школу и класс автора и номер задачи (но не должна при этом остановливаться в ожидании нажатия какой-либо клавиши). Перед выводом экран не очища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Оценивают только результат работы программы, но не текст, если в условиях задачи не указано инач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 Cyr" w:cs="Times New Roman CYR Cyr" w:ascii="Times New Roman CYR Cyr" w:hAnsi="Times New Roman CYR Cyr"/>
        </w:rPr>
        <w:t xml:space="preserve">Программа должна завершить работу в течении времени, указанном в тексте задачи. При тестировании будут пользоваться компъютерами с процессором </w:t>
      </w:r>
      <w:r>
        <w:rPr>
          <w:rFonts w:eastAsia="Times New Roman" w:cs="Times New Roman" w:ascii="Times New Roman" w:hAnsi="Times New Roman"/>
        </w:rPr>
        <w:t>Pentium 100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Times New Roman" w:cs="Times New Roman" w:ascii="Times New Roman" w:hAnsi="Times New Roman"/>
        </w:rPr>
        <w:t>MHz</w:t>
      </w:r>
      <w:r>
        <w:rPr/>
        <w:t>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Советы участника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Во избежание несчастных случаев советуем периодически копировать свои программы на дискет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YR Cyr" w:hAnsi="Times New Roman CYR Cyr" w:eastAsia="Times New Roman CYR Cyr" w:cs="Times New Roman CYR Cyr"/>
        </w:rPr>
      </w:pPr>
      <w:r>
        <w:rPr>
          <w:rFonts w:eastAsia="Times New Roman CYR Cyr" w:cs="Times New Roman CYR Cyr" w:ascii="Times New Roman CYR Cyr" w:hAnsi="Times New Roman CYR Cyr"/>
        </w:rPr>
        <w:t>Советуем сразу же прочитать тексты всех задач и начать работу с той задачи, идея решения которой кажется самой очевидной. Следует учитывать и то, что на решение всех задач может не хватать времени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 Cyr">
    <w:charset w:val="cc"/>
    <w:family w:val="roman"/>
    <w:pitch w:val="variable"/>
  </w:font>
  <w:font w:name="Times New Roman">
    <w:charset w:val="01"/>
    <w:family w:val="roman"/>
    <w:pitch w:val="variable"/>
  </w:font>
  <w:font w:name="Courier New Baltic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 CYR Cyr" w:cs="Times New Roman CYR Cyr" w:ascii="Times New Roman CYR Cyr" w:hAnsi="Times New Roman CYR Cyr"/>
        <w:lang w:val="en-US"/>
      </w:rPr>
      <w:t>Региональный</w:t>
    </w:r>
    <w:r>
      <w:rPr/>
      <w:t xml:space="preserve"> </w:t>
    </w:r>
    <w:r>
      <w:rPr>
        <w:rFonts w:eastAsia="Times New Roman CYR Cyr" w:cs="Times New Roman CYR Cyr" w:ascii="Times New Roman CYR Cyr" w:hAnsi="Times New Roman CYR Cyr"/>
      </w:rPr>
      <w:t xml:space="preserve">тур олимпиады по программированию </w:t>
    </w:r>
    <w:r>
      <w:rPr>
        <w:lang w:val="et-EE"/>
      </w:rPr>
      <w:t>17</w:t>
    </w:r>
    <w:r>
      <w:rPr/>
      <w:t>.0</w:t>
    </w:r>
    <w:r>
      <w:rPr>
        <w:lang w:val="et-EE"/>
      </w:rPr>
      <w:t>2</w:t>
    </w:r>
    <w:r>
      <w:rPr>
        <w:rFonts w:eastAsia="Times New Roman CYR Cyr" w:cs="Times New Roman CYR Cyr" w:ascii="Times New Roman CYR Cyr" w:hAnsi="Times New Roman CYR Cyr"/>
      </w:rPr>
      <w:t>.2001</w:t>
      <w:tab/>
      <w:t>Общее руковод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jv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6:35:00Z</dcterms:created>
  <dc:creator>Ahto Truu</dc:creator>
  <dc:description/>
  <dc:language>en-US</dc:language>
  <cp:lastModifiedBy>Ahto Truu</cp:lastModifiedBy>
  <cp:lastPrinted>2000-02-12T23:59:00Z</cp:lastPrinted>
  <dcterms:modified xsi:type="dcterms:W3CDTF">2001-02-15T14:43:00Z</dcterms:modified>
  <cp:revision>8</cp:revision>
  <dc:subject>Programmeerimisolümpiaadi piirkondlik voor 17.02.2001</dc:subject>
  <dc:title>Üldjuhend</dc:title>
</cp:coreProperties>
</file>