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 начала соревнования всех участников ознакомляют с данным руководством и рас</w:t>
        <w:softHyphen/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му участнику дают дискету для записи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ксты задач раздают участникам непосредственно перед началом работы. Время работы – </w:t>
      </w:r>
      <w:r>
        <w:rPr>
          <w:b/>
          <w:bCs/>
          <w:lang w:val="en-US"/>
        </w:rPr>
        <w:t>5</w:t>
      </w:r>
      <w:r>
        <w:rPr>
          <w:b/>
          <w:bCs/>
        </w:rPr>
        <w:t> часов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течении первого часа работы участники могуть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/>
        <w:t xml:space="preserve">). При возможности следует также записать на дискету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/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рганизаторы записывают полное имя, школу и класс, а также номера решенных задач и имена сданных в качестве решений файлов каждого участника. Участникам запрещено покидать место работы до сдачи своих решении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NB!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завершить работу в течении времени, указанном в тексте задачи. При тестировании будут пользоваться компъютерами с процессором Pentium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00</w:t>
      </w:r>
      <w:r>
        <w:rPr>
          <w:lang w:val="en-US"/>
        </w:rPr>
        <w:t> </w:t>
      </w:r>
      <w:r>
        <w:rPr/>
        <w:t>MHz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Советы участник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Финальный</w:t>
    </w:r>
    <w:r>
      <w:rPr/>
      <w:t xml:space="preserve"> тур олимпиады по программированию </w:t>
    </w:r>
    <w:r>
      <w:rPr>
        <w:lang w:val="en-US"/>
      </w:rPr>
      <w:t>31.03.2001</w:t>
    </w:r>
    <w:r>
      <w:rPr/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6:35:00Z</dcterms:created>
  <dc:creator>Ahto Truu</dc:creator>
  <dc:description/>
  <dc:language>en-US</dc:language>
  <cp:lastModifiedBy>Piret</cp:lastModifiedBy>
  <cp:lastPrinted>2000-02-12T23:59:00Z</cp:lastPrinted>
  <dcterms:modified xsi:type="dcterms:W3CDTF">2001-03-30T17:11:00Z</dcterms:modified>
  <cp:revision>9</cp:revision>
  <dc:subject>Programmeerimisolümpiaadi lõppvoor 31.03.2001</dc:subject>
  <dc:title>Üldjuhend</dc:title>
</cp:coreProperties>
</file>