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12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щее руководство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 начала соревнования всех участников ознакомляют с данным руководством и рас</w:t>
        <w:softHyphen/>
        <w:t>пределяют по компъютерам. Участники проверяют работоспособность среды программиро</w:t>
        <w:softHyphen/>
        <w:t>вания (для этого советуем написать, записать на диск, скомпилировать и запустить маленькую программу – после такого теста наверняка не будет неприятных сюрпризов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ждому участнику дают дискету для записи своей работы (советуем проверять и дискету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ексты задач раздают участникам непосредственно перед началом работы. Время работы –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5 часов</w:t>
      </w:r>
      <w:r>
        <w:rPr>
          <w:rFonts w:eastAsia="Times New Roman Cyr" w:cs="Times New Roman Cyr" w:ascii="Times New Roman Cyr" w:hAnsi="Times New Roman Cyr"/>
          <w:lang w:val="ru-RU"/>
        </w:rPr>
        <w:t xml:space="preserve"> с момента получения задач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lang w:val="ru-RU"/>
        </w:rPr>
        <w:t>Во время работы участникам запрещено пользоваться какими-либо материалами (диги</w:t>
      </w:r>
      <w:r>
        <w:rPr>
          <w:lang w:val="et-EE"/>
        </w:rPr>
        <w:softHyphen/>
      </w:r>
      <w:r>
        <w:rPr>
          <w:rFonts w:eastAsia="Times New Roman Cyr" w:cs="Times New Roman Cyr" w:ascii="Times New Roman Cyr" w:hAnsi="Times New Roman Cyr"/>
          <w:lang w:val="ru-RU"/>
        </w:rPr>
        <w:t>тальными или бумажными) кроме чистой бумаги для собственных заметок и встроенной вспомогательной системы компилятора. Также запрещено пользоваться своими дискетами. Желающие могут скопировать свои программы на свою дискету после окончания соревн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течении первого часа работы участники могуть задать вопросы, уточняющие условия задач. Организаторы могут отказаться отвечать на вопросы, ответы на которые однозначно указаны в тексте задачи или не являються существенными при решений данной задач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Решение каждой задачи следует записать в файл, имя которого получают из фамилии (или сокращения фамилии) участника, номера задачи и расширения, соответствующего языку программирования (например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TAMM1.PAS</w:t>
      </w:r>
      <w:r>
        <w:rPr>
          <w:lang w:val="ru-RU"/>
        </w:rPr>
        <w:t xml:space="preserve">,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TAMM2.PAS</w:t>
      </w:r>
      <w:r>
        <w:rPr>
          <w:lang w:val="ru-RU"/>
        </w:rPr>
        <w:t xml:space="preserve">,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TAMM3.PAS</w:t>
      </w:r>
      <w:r>
        <w:rPr>
          <w:lang w:val="ru-RU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оценивании участнику причитают в качестве премии 10% стоимости задачи за решение, который успешно и без штрафов проходит все тесты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рганизаторы записывают полное имя, школу и класс, а также номера решенных задач и имена сданных в качестве решений файлов каждого участника. Участникам запрещено покидать место работы до сдачи своих решении.</w:t>
      </w:r>
    </w:p>
    <w:p>
      <w:pPr>
        <w:pStyle w:val="Heading1"/>
        <w:widowControl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ребования к программам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шение каждой задачи должно целиком находиться в одном файле. Кроме этого файла можно пользоваться только стандартными средствами языка программир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должна читать входные данные из файла, имя которого указано в тексте задачи и записывать результат в файл, имя которого указано в тексте задачи. NB! Ни в коем случае нельзя добавлять к имени файла имя дисковода или каталога!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не должна проверять соответствие входных данных условиям задачи, при тестировании будут пользоваться только корректными данным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должна вывести результат в точности в формате, указанном в тексте задач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не должна во время тестирования требовать какого-либо ввода с клавиатуры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должна при запуске вывести на экран полное имя, школу и класс автора и номер задачи (но не должна при этом остановливаться в ожидании нажатия какой-либо клавиши). Перед выводом экран не очищать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ценивают только результат работы программы, но не текст, если в условиях задачи не указано иначе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lang w:val="ru-RU"/>
        </w:rPr>
        <w:t>Программа должна завершить работу в течении времени, указанном в тексте задачи. При тестировании будут пользоваться компъютерами с процессором Pentium</w:t>
      </w:r>
      <w:r>
        <w:rPr>
          <w:lang w:val="et-EE"/>
        </w:rPr>
        <w:t xml:space="preserve"> 233</w:t>
      </w:r>
      <w:r>
        <w:rPr>
          <w:lang w:val="ru-RU"/>
        </w:rPr>
        <w:t> MHz.</w:t>
      </w:r>
    </w:p>
    <w:p>
      <w:pPr>
        <w:pStyle w:val="Heading1"/>
        <w:widowControl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веты участникам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о избежание несчастных случаев советуем периодически копировать свои программы на дискету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ветуем сразу же прочитать тексты всех задач и начать работу с той задачи, идея решения которой кажется самой очевидной. Следует учитывать и то, что на решение всех задач может не хватать времени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lang w:val="ru-RU"/>
      </w:rPr>
      <w:tab/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  <w:r>
      <w:rPr>
        <w:lang w:val="ru-RU"/>
      </w:rPr>
      <w:t>/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>
        <w:rFonts w:eastAsia="Times New Roman Cyr" w:cs="Times New Roman Cyr" w:ascii="Times New Roman Cyr" w:hAnsi="Times New Roman Cyr"/>
        <w:lang w:val="ru-RU"/>
      </w:rPr>
      <w:t xml:space="preserve">Отборочный тур олимпиады по программированию </w:t>
    </w:r>
    <w:r>
      <w:rPr>
        <w:lang w:val="et-EE"/>
      </w:rPr>
      <w:t>15</w:t>
    </w:r>
    <w:r>
      <w:rPr>
        <w:lang w:val="ru-RU"/>
      </w:rPr>
      <w:t>.0</w:t>
    </w:r>
    <w:r>
      <w:rPr>
        <w:lang w:val="et-EE"/>
      </w:rPr>
      <w:t>4</w:t>
    </w:r>
    <w:r>
      <w:rPr>
        <w:rFonts w:eastAsia="Times New Roman Cyr" w:cs="Times New Roman Cyr" w:ascii="Times New Roman Cyr" w:hAnsi="Times New Roman Cyr"/>
        <w:lang w:val="ru-RU"/>
      </w:rPr>
      <w:t>.2002</w:t>
      <w:tab/>
      <w:t>Общее рук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ru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5:35:00Z</dcterms:created>
  <dc:creator>Ahto Truu</dc:creator>
  <dc:description/>
  <dc:language>en-US</dc:language>
  <cp:lastModifiedBy>Ahto Truu</cp:lastModifiedBy>
  <cp:lastPrinted>2002-04-15T06:46:00Z</cp:lastPrinted>
  <dcterms:modified xsi:type="dcterms:W3CDTF">2002-04-15T03:46:00Z</dcterms:modified>
  <cp:revision>8</cp:revision>
  <dc:subject>Programmeerimisolümpiaadi valikvoor 15.04.2002</dc:subject>
  <dc:title>Üldjuhend</dc:title>
</cp:coreProperties>
</file>