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3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693"/>
        <w:gridCol w:w="1044"/>
        <w:gridCol w:w="2880"/>
        <w:gridCol w:w="146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Ni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adres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leksandr Nikifor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htme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uru tee 78 – 25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31024  Kohtla-Järv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0336904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imo Petman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Hugo Treffneri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Rannu 7 - 1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rtuma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ihkel Pajusal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Hugo Treffneri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Nooruse 54, 50411  Tart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38116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Laur Toom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Hugo Treffneri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Kummeli 11 - 6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0304 Tart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40038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Vitali Per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Narva Pähklimäe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mnt. 32 - 315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20005  Nar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558 173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ivo Pa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Nõo Reaal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Haapsalu mnt. 10A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alivere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90802  Taebla val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479430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Indrek Laani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Nõo Reaal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Ööbiku 1 - 5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48309  Jõge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380212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eep Pulleri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Otepää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/K 49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7404  Otepää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66892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Gert Pal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ärnu Koidula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ai 43 - 28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80022  Pärn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647427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avi Repä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Rõngu Kesk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Nooruse  6-1, Rõngu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1001  Tartuma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45928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attias Linna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21. 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Hobusepea 2 – 405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133  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27677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ndrei Korsun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Mustamäe Humanitaar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Vilde tee 102 - 43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5366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Siim Ainsa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eaduse 9-9, Saku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5501  Harjuma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04176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arius And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Siili  6 - 49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3413  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52051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Lenno Nag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Priimula tee  52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913  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664061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argus Niits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Õismäe tee 102 - 37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57035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Jaan Vajak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J. Kappeli 8 – 26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115 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06006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Jaanus Kää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Tehnika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9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Sõpruse pst. 201 - 7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52377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nna Agafono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llinna Tõnismäe Reaalkoo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Kesk-Ameerika 6 - 1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122  Tallin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662146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Madis P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üri Majandus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9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Vabriku 1, Türi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2211 Järvama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395617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Tanel Ain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Viljandi Paalalinna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Väike – Kaare 26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1014  Viljand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0434426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Siim Ra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C. R. Jakobsoni nim. 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0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Olustvere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70401  Viljandi mk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503527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Erki Metsanur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Saaremaa Ühisgümnaa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11. kla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Aia  58 - 7</w:t>
            </w:r>
          </w:p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93815   Kuressaar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color w:val="000080"/>
              </w:rPr>
            </w:pPr>
            <w:r>
              <w:rPr>
                <w:color w:val="000080"/>
              </w:rPr>
              <w:t>4539919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59:00Z</dcterms:created>
  <dc:creator>kaspar</dc:creator>
  <dc:description/>
  <dc:language>en-US</dc:language>
  <cp:lastModifiedBy>Õnne Nummert</cp:lastModifiedBy>
  <dcterms:modified xsi:type="dcterms:W3CDTF">2004-03-24T15:53:00Z</dcterms:modified>
  <cp:revision>8</cp:revision>
  <dc:subject/>
  <dc:title>Võistkonna kandidaadid  2002/03 õ</dc:title>
</cp:coreProperties>
</file>