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right" w:pos="7938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8.04.2004 2-23/TP-</w:t>
      </w:r>
      <w:r>
        <w:rPr>
          <w:rFonts w:cs="Times New Roman" w:ascii="Times New Roman" w:hAnsi="Times New Roman"/>
          <w:color w:val="FFFFFF"/>
          <w:sz w:val="24"/>
        </w:rPr>
        <w:t>68</w:t>
      </w: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</w:rPr>
      </w:pPr>
      <w:r>
        <w:rPr>
          <w:rFonts w:cs="Times New Roman" w:ascii="Times New Roman" w:hAnsi="Times New Roman"/>
          <w:b/>
          <w:sz w:val="25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5"/>
        </w:rPr>
        <w:t xml:space="preserve">Lp.  </w:t>
      </w:r>
      <w:r>
        <w:rPr>
          <w:rFonts w:cs="Times New Roman" w:ascii="Times New Roman" w:hAnsi="Times New Roman"/>
          <w:b/>
          <w:sz w:val="25"/>
        </w:rPr>
        <w:fldChar w:fldCharType="begin"/>
      </w:r>
      <w:r>
        <w:rPr>
          <w:sz w:val="25"/>
          <w:b/>
          <w:rFonts w:cs="Times New Roman" w:ascii="Times New Roman" w:hAnsi="Times New Roman"/>
        </w:rPr>
        <w:instrText xml:space="preserve"> MERGEFIELD Kool </w:instrText>
      </w:r>
      <w:r>
        <w:rPr>
          <w:sz w:val="25"/>
          <w:b/>
          <w:rFonts w:cs="Times New Roman" w:ascii="Times New Roman" w:hAnsi="Times New Roman"/>
        </w:rPr>
        <w:fldChar w:fldCharType="separate"/>
      </w:r>
      <w:r>
        <w:rPr>
          <w:sz w:val="25"/>
          <w:b/>
          <w:rFonts w:cs="Times New Roman" w:ascii="Times New Roman" w:hAnsi="Times New Roman"/>
        </w:rPr>
        <w:t>«Kool»</w:t>
      </w:r>
      <w:r>
        <w:rPr>
          <w:sz w:val="25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5"/>
        </w:rPr>
        <w:t>i direktor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Teatame Teile, et </w:t>
      </w:r>
      <w:r>
        <w:rPr>
          <w:rFonts w:cs="Times New Roman" w:ascii="Times New Roman" w:hAnsi="Times New Roman"/>
          <w:sz w:val="24"/>
        </w:rPr>
        <w:t xml:space="preserve">Tartus toimunud informaatikaolümpiaadi lõppvooru tulemuste põhjal ja </w:t>
      </w:r>
      <w:r>
        <w:rPr>
          <w:rFonts w:cs="Times New Roman" w:ascii="Times New Roman" w:hAnsi="Times New Roman"/>
          <w:iCs/>
          <w:sz w:val="24"/>
        </w:rPr>
        <w:t>informaatikaolümpiaadi komisjoni otsusega 14. märtsist 2004 on  Teie kooli õpilan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fldChar w:fldCharType="begin"/>
      </w:r>
      <w:r>
        <w:rPr>
          <w:sz w:val="24"/>
          <w:b/>
          <w:bCs/>
          <w:rFonts w:cs="Times New Roman" w:ascii="Times New Roman" w:hAnsi="Times New Roman"/>
        </w:rPr>
        <w:instrText xml:space="preserve"> MERGEFIELD Nimi </w:instrText>
      </w:r>
      <w:r>
        <w:rPr>
          <w:sz w:val="24"/>
          <w:b/>
          <w:bCs/>
          <w:rFonts w:cs="Times New Roman" w:ascii="Times New Roman" w:hAnsi="Times New Roman"/>
        </w:rPr>
        <w:fldChar w:fldCharType="separate"/>
      </w:r>
      <w:r>
        <w:rPr>
          <w:sz w:val="24"/>
          <w:b/>
          <w:bCs/>
          <w:rFonts w:cs="Times New Roman" w:ascii="Times New Roman" w:hAnsi="Times New Roman"/>
        </w:rPr>
        <w:t>«Nimi»</w:t>
      </w:r>
      <w:r>
        <w:rPr>
          <w:sz w:val="24"/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4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</w:rPr>
        <w:fldChar w:fldCharType="begin"/>
      </w:r>
      <w:r>
        <w:rPr>
          <w:sz w:val="24"/>
          <w:b/>
          <w:bCs/>
          <w:rFonts w:cs="Times New Roman" w:ascii="Times New Roman" w:hAnsi="Times New Roman"/>
        </w:rPr>
        <w:instrText xml:space="preserve"> MERGEFIELD Klass </w:instrText>
      </w:r>
      <w:r>
        <w:rPr>
          <w:sz w:val="24"/>
          <w:b/>
          <w:bCs/>
          <w:rFonts w:cs="Times New Roman" w:ascii="Times New Roman" w:hAnsi="Times New Roman"/>
        </w:rPr>
        <w:fldChar w:fldCharType="separate"/>
      </w:r>
      <w:r>
        <w:rPr>
          <w:sz w:val="24"/>
          <w:b/>
          <w:bCs/>
          <w:rFonts w:cs="Times New Roman" w:ascii="Times New Roman" w:hAnsi="Times New Roman"/>
        </w:rPr>
        <w:t>«Klass»</w:t>
      </w:r>
      <w:r>
        <w:rPr>
          <w:sz w:val="24"/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4"/>
        </w:rPr>
        <w:t>. klas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arvatud </w:t>
      </w:r>
      <w:r>
        <w:rPr>
          <w:rFonts w:cs="Times New Roman" w:ascii="Times New Roman" w:hAnsi="Times New Roman"/>
          <w:b/>
          <w:bCs/>
          <w:sz w:val="24"/>
        </w:rPr>
        <w:t>rahvusvahelise informaatikaolümpiaadi IOI'04 (11.-18.09.04 Atheena, Kreeka) Eesti võistkonna kandidaadik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10. - 11. aprillini</w:t>
      </w:r>
      <w:r>
        <w:rPr>
          <w:rFonts w:cs="Times New Roman" w:ascii="Times New Roman" w:hAnsi="Times New Roman"/>
          <w:iCs/>
          <w:sz w:val="24"/>
        </w:rPr>
        <w:t xml:space="preserve"> k.a. toimub Tartus IOI'04 Eesti võistkonna kandidaatidele õppesessioon-valikvõistlus kogunemisega 10. aprillil kell 10.00 (Tähe 4, TÜ füüsikahoone fuajees).</w:t>
      </w:r>
    </w:p>
    <w:p>
      <w:pPr>
        <w:pStyle w:val="Normal"/>
        <w:tabs>
          <w:tab w:val="clear" w:pos="720"/>
          <w:tab w:val="right" w:pos="76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Palume võimaldada nimetatud õpilase osavõttu ürituses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Õpilaste 10. aprillil toitlustamise ja  majutuse (10.-11. aprill) kulude katteks õppesessiooni ajal  ning  sõidukulude katteks palume leida vahendeid koolil või HO-l. Õpilaste majutamine on korraldatud Annemõisa Pansionaadis (Mõisavahe 66) maksumus 150.- ööpäev koos hommikusöögiga. Majutuse broneerimine õpilaste registreerimise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sumine kohapeal sularahas (saab kviitungi) või arvega maksja garantiikirja esitamisel. Majutuskohast arve saamiseks palume esitada SA TÜ Kliinikumi Annemõisa Pansionaadi nimele maksja garantiikir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Õpilaste toitlustamise kulud 11. aprillil valikvõistluse ajal tasub Teaduskool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Sessioonist-valikvõistlusest osavõtust, majutusvajadusest või mitteosalemisest palume teatada kuni 6. aprillini k.a. TÜ Teaduskool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ie toetavale suhtumisele lootes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gupidamiseg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Õnne Numm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Õppekorralduse spetsialis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a: Rahvusvahelise informaatikaolümpiaadi  IOI'04 Eesti võistkonna kandidaadid.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4"/>
        </w:rPr>
        <w:t>Rahvusvahelise informaatikaolümpiaadi  IOI'04 Eesti võistkonna kandidaadid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36"/>
        <w:gridCol w:w="81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Nim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Koo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Klas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Aleksandr Nikiforo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Ahtme Gümnaasiu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Vitali Perov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Narva Pähklimäe Gümnaasiu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Indrek Laanis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Nõo Reaalgümnaasiu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Aivo Pa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Nõo Reaalgümnaasiu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Peep Pulleri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Otepää Gümnaasiu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Gert Palo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Pärnu Koidula Gümnaasiu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Taavi Repä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Rõngu Keskkoo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rki Metsanur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Saaremaa Ühisgümnaasiu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Mattias Linna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Tallinna 21. Koo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Andrei Korsuns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Tallinna Mustamäe Humanitaargümnaasiu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Marius And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Tallinna Reaalkoo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Jaan Vajak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Tallinna Reaalkoo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Lenno Nag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Tallinna Reaalkoo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Margus Niitso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Tallinna Reaalkoo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Siim Ainsa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Tallinna Reaalkoo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Jaanus Kää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Tallinna Tehnikagümnaasiu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Anna Agafonov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Tallinna Tõnismäe Reaalkoo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Timo Petmans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Hugo Treffneri Gümnaasiu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Laur Toom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Hugo Treffneri Gümnaasiu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Mihkel Pajusal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Hugo Treffneri Gümnaasiu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Madis Pin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Türi Majandusgümnaasiu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Siim Rau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C. R. Jakobsoni nim. Gümnaasiu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Tanel Ainl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Viljandi Paalalinna Gümnaasiu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84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ba"/>
    <w:family w:val="swiss"/>
    <w:pitch w:val="variable"/>
  </w:font>
  <w:font w:name="Georg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Verdana" w:hAnsi="Verdana" w:eastAsia="Times New Roman" w:cs="Verdana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Georgia" w:hAnsi="Georgia" w:cs="Georgia"/>
      <w:b/>
      <w:kern w:val="2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4:44:00Z</dcterms:created>
  <dc:creator>Viire Sepp</dc:creator>
  <dc:description/>
  <dc:language>en-US</dc:language>
  <cp:lastModifiedBy>Õnne Nummert</cp:lastModifiedBy>
  <cp:lastPrinted>2004-03-22T16:24:00Z</cp:lastPrinted>
  <dcterms:modified xsi:type="dcterms:W3CDTF">2004-03-22T14:49:00Z</dcterms:modified>
  <cp:revision>3</cp:revision>
  <dc:subject/>
  <dc:title>23</dc:title>
</cp:coreProperties>
</file>